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9.01.2025 № 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Старочиголь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5г. № 33 «Об утверждении коэффициента индексации выплат, пособий и компенсаций в 2025 году», администрация Старочиг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Старочигольского сельского поселения от 29.01.2024г. № 3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Старочиг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5г. № 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 Старочиголь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р социальной защи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7T12:12:00Z</dcterms:modified>
  <cp:revision>2</cp:revision>
  <dc:subject/>
  <dc:title/>
</cp:coreProperties>
</file>