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29.05.2025 г. № 24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Старая Чиг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Старочиголь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2.03.2017г. № 11 «Об утверждении муниципальной программы Старочигольского сельского поселения Аннинского муниципального района Воронежской области «Развитие Старочигольского сельского поселения и управление финансами в поселении»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использования средств бюджета Старочигольского сельского поселения Аннинского муниципального района, Воронежской области, повышения результативности бюджетных расходов и выполнения постановления администрации Старочигольского сельского поселения № 43 от 01.10.2013 года «Об утверждении Порядка принятия решений о разработке муниципальных программ Старочигольского сельского поселения, Аннинского муниципального района, Воронежской области, их формировании и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22.03.2017 г. № 11 «Об утверждении муниципальной программы Старочигольского сельского поселения Аннинского муниципального района Воронежской области «Развитие Старочигольского сельского поселения и управление финансами в поселении»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Паспорт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2. </w:t>
      </w:r>
      <w:r>
        <w:rPr>
          <w:rFonts w:cs="Arial" w:ascii="Arial" w:hAnsi="Arial"/>
          <w:sz w:val="24"/>
          <w:szCs w:val="24"/>
        </w:rPr>
        <w:t>раздел «Целевые индикаторы» дополнить пунктами 26, 27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казател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муниципальной программы 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Предоставление льгот по налогам, направленных на улучшение социальной поддержки отдельных граждан или семей в рамках действующего законодательства.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Предоставление плательщикам льгот по налогам, направленных на исключение встречных финансовых потоков дл улучшения качества управления муниципальными финанс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 Подпрограмме 2.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ункт 3.5.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- предоставление льгот по налогам, направленных на улучшение социальной поддержки отдельных граждан или семей в рамках действующего законодательства;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ункт 7) пункта 3.6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) 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9F9F9" w:val="clear"/>
        </w:rPr>
        <w:t>Реализация данного мероприятия способствует исключению встречных финансовых потоков, оптимизации бюджетных расходов, имеет положительную бюджетную эффективность.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и 1 «</w:t>
      </w:r>
      <w:r>
        <w:rPr>
          <w:rFonts w:cs="Arial" w:ascii="Arial" w:hAnsi="Arial"/>
          <w:iCs/>
          <w:sz w:val="24"/>
          <w:szCs w:val="24"/>
        </w:rPr>
        <w:t>Сведения о показателях (индикаторах)»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iCs/>
          <w:sz w:val="24"/>
          <w:szCs w:val="24"/>
        </w:rPr>
        <w:t xml:space="preserve"> раздел 2.5 «</w:t>
      </w:r>
      <w:r>
        <w:rPr>
          <w:rFonts w:cs="Arial" w:ascii="Arial" w:hAnsi="Arial"/>
          <w:sz w:val="24"/>
          <w:szCs w:val="24"/>
        </w:rPr>
        <w:t>Социальная поддержка населения» дополнить пунктом 2.5.2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59"/>
        <w:gridCol w:w="796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4"/>
        <w:gridCol w:w="454"/>
        <w:gridCol w:w="448"/>
      </w:tblGrid>
      <w:tr>
        <w:trPr>
          <w:trHeight w:val="402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 Социальная поддержка населения</w:t>
            </w:r>
          </w:p>
        </w:tc>
      </w:tr>
      <w:tr>
        <w:trPr>
          <w:trHeight w:val="19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льгот по налогам, направленных на улучшение социальной поддержки отдельных граждан или семей в рамках действующего законодатель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аздел 2.6. «Управление муниципальными финансами» дополнить пунктом 2.6.4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89"/>
        <w:gridCol w:w="381"/>
        <w:gridCol w:w="277"/>
        <w:gridCol w:w="277"/>
        <w:gridCol w:w="277"/>
        <w:gridCol w:w="276"/>
        <w:gridCol w:w="277"/>
        <w:gridCol w:w="346"/>
        <w:gridCol w:w="355"/>
        <w:gridCol w:w="366"/>
        <w:gridCol w:w="370"/>
        <w:gridCol w:w="376"/>
        <w:gridCol w:w="385"/>
        <w:gridCol w:w="396"/>
        <w:gridCol w:w="407"/>
        <w:gridCol w:w="403"/>
      </w:tblGrid>
      <w:tr>
        <w:trPr>
          <w:trHeight w:val="144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лательщикам льгот по налогам, направленных на исключение встречных финансовых потоков для улучшения качества управления муниципальными финансам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приложении 3 «Сведения об основных мерах правового регулирования» раздел «Подпрограмма 2» дополнить пунктом 11 следующего содержания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339"/>
        <w:gridCol w:w="3368"/>
        <w:gridCol w:w="1994"/>
        <w:gridCol w:w="1117"/>
      </w:tblGrid>
      <w:tr>
        <w:trPr>
          <w:trHeight w:val="9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ление администрации Старочигольского сельского поселения Аннин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Порядка формирования перечня налоговых расходов, установленных муниципальными правовыми актами поселения, и оценки эффективности налоговых расходов, установленных муниципальными правовыми актами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чигольского сельского поселения Аннинского муниципального района Воронежской обла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0T06:42:00Z</dcterms:modified>
  <cp:revision>2</cp:revision>
  <dc:subject/>
  <dc:title/>
</cp:coreProperties>
</file>