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от 16.05.2025 г. № 22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Старая Чиг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Старочиголь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08.05.2024г. № 15 «Об утверждении программы в области энергосбережения и повышения энергетической эффективности на 2024-2026 годы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ст. 25 Федерального закона Российской Федерации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риказом Министерства энергетики Российской Федерации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администрация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08.05.2024г. № 15 «Об утверждении программы в области энергосбережения и повышения энергетической эффективности на 2024-2026 годы администрации Старочигольского сельского поселения Аннинского муниципального района Воронежской области» (далее Программа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спорте Программы раздел «Задачи Программы»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4"/>
        <w:gridCol w:w="644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рограммы</w:t>
            </w:r>
          </w:p>
        </w:tc>
        <w:tc>
          <w:tcPr>
            <w:tcW w:w="6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, реализация мероприятия по: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жилищного фонд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и повышению энергетической эффективности систем коммунальной инфраструктур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энергосбережению в организациях с участием государства или муниципального образования и повышению энергетической эффективности этих организаций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рганизации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.</w:t>
            </w:r>
          </w:p>
        </w:tc>
      </w:tr>
    </w:tbl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5-22T08:50:00Z</dcterms:modified>
  <cp:revision>2</cp:revision>
  <dc:subject/>
  <dc:title/>
</cp:coreProperties>
</file>