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31.03.2025г. № 1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Старочиго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5.11.2014г. № 26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Старочиголь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5.11.2014г. № 26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пункт 2 Реше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а) в абзаце втором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бзац пя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2T11:34:00Z</dcterms:modified>
  <cp:revision>2</cp:revision>
  <dc:subject/>
  <dc:title/>
</cp:coreProperties>
</file>