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4.03.2025 г. № 1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9.05.2024г. № 16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 w:cs="Arial" w:ascii="Arial" w:hAnsi="Arial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9.05.2024г. № 1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7.1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 абзаце 3 пункта 20.4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лова «35 рабочих» заменить словами «27 календарных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</w:rPr>
        <w:t xml:space="preserve">Настоящее постановление вступает в силу со дня его </w:t>
      </w:r>
      <w:r>
        <w:rPr>
          <w:rFonts w:cs="Arial" w:ascii="Arial" w:hAnsi="Arial"/>
        </w:rPr>
        <w:t xml:space="preserve">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чиголь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3T11:12:00Z</dcterms:modified>
  <cp:revision>2</cp:revision>
  <dc:subject/>
  <dc:title/>
</cp:coreProperties>
</file>