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1.06.2025 г. № 25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Старая Чигл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гламента реализации полномочий главными администраторами (администраторами) доходов бюджета Старочиголь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Старочигольского сельского поселения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5 года». 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О.В. Блин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администрации Старочиголь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6.2025г. № 25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Старочигольского сельского поселения Аннинского 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Старочигольского сельского поселения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сотрудники администрации Старочиголь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Старочигольского сельского поселения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Старочигольского сельского поселения Аннинского муниципального района как за администратором доходов бюджета Старочигольского сельского поселения Аннинского муниципального район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фактическим зачислением платежей в бюджет Старочигольского сельского поселения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Старочигольского сельского поселения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Старочигольского сельского поселения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Старочигольского сельского поселения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Старочигольского сельского поселения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Старочигольского сельского поселения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и признания безнадежной к взысканию задолженности по платежам в бюджет Старочигольского сельского поселения Аннинского муниципального района установлены ст. 47.2 Бюджетного Кодекса Российской Федерации. 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е администраторы (администраторы) доходов бюджета Старочигольского сельского поселения Аннинского муниципального района раз в полугодие до 15 числа месяца, следующего за отчетным периодом, представляют в отдел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гламенту реализации полномочий главными администраторами (администраторами) доходов бюджета Старочигольского сельского поселения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по состоянию на ___________________ года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, осуществляющего полномочия главного администратора доходов бюджета Старочигольского сельского поселения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</w:rPr>
        <w:t>Исполнитель: _____________________тел._____________</w:t>
      </w:r>
    </w:p>
    <w:p>
      <w:pPr>
        <w:pStyle w:val="Normal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4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6-23T08:46:00Z</dcterms:modified>
  <cp:revision>2</cp:revision>
  <dc:subject/>
  <dc:title/>
</cp:coreProperties>
</file>