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СТАРОЧИГОЛЬСКОГО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т 07.04.2025</w:t>
      </w:r>
      <w:r>
        <w:rPr>
          <w:rFonts w:cs="Arial" w:ascii="Arial" w:hAnsi="Arial"/>
          <w:sz w:val="24"/>
          <w:szCs w:val="24"/>
        </w:rPr>
        <w:t xml:space="preserve"> г. № 13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Старая Чиг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Старочигольского сельского поселения от 20.12.2019г. № 36 «Об оплате труда выборного должностного лица местного самоуправления Старочиголь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обеспечения социальных гарантий и правового положения работников органов местного самоуправления Старочигольского сельского поселения Аннинского муниципального района, в соответствии с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>Уставом Старочигольского сельского поселения, Совет народных депутатов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Р Е Ш И 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Старочигольского сельского поселения от 20.12.2019г. № 36 «Об оплате труда выборного должностного лица местного самоуправления Старочигольского сельского поселения Аннинского муниципального района, осуществляющего свои полномочия на постоянной основе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2.3. Положения об оплате труда выборного должностного лица местного самоуправления Старочигольского сельского поселения Аннинского муниципального района, осуществляющего свои полномочия на постоянной основе, изложить в новой редакции: «2.3. Размер должностного оклада лица, замещающего муниципальную должность, составляет 10393 рублей.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 и распространяет свое действие на правоотношения, возникшие с 1 января 202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тарочиго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лин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2:3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10T12:39:00Z</dcterms:modified>
  <cp:revision>2</cp:revision>
  <dc:subject/>
  <dc:title/>
</cp:coreProperties>
</file>