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9.01.2024 № 3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услуг по погребению на территори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Старочиголь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 xml:space="preserve">024г. № 46 «Об утверждении коэффициента индексации выплат, пособий и компенсаций в 2024 году», администрация Старочиго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Старочигольского сельского поселения от 31.01.2023г. № 6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чиг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Старочигольского сельского поселения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9.01.2024 г. №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 Старочиголь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(с 1 феврал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,20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,0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,00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,2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стр социальной защит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О.В. Серге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Клиентской служб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на правах отдела) в Аннинском район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я Фонда пенсионного и социальн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ахования РФ по Воронежской области А.В. Долбилин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ействующий по доверенност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ind w:left="0" w:right="0" w:hanging="0"/>
      <w:outlineLvl w:val="1"/>
    </w:pPr>
    <w:rPr>
      <w:rFonts w:ascii="Arial" w:hAnsi="Arial" w:cs="Arial"/>
      <w:b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395" w:hanging="0"/>
      <w:jc w:val="center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40" w:leader="none"/>
        <w:tab w:val="left" w:pos="1080" w:leader="none"/>
      </w:tabs>
      <w:ind w:left="-540" w:right="5395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</w:pPr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35:00Z</dcterms:created>
  <dc:creator>Сеченых А. А.</dc:creator>
  <dc:description/>
  <dc:language>en-US</dc:language>
  <cp:lastModifiedBy>Анисимова Наталия Александровна</cp:lastModifiedBy>
  <cp:lastPrinted>2024-01-29T14:31:00Z</cp:lastPrinted>
  <dcterms:modified xsi:type="dcterms:W3CDTF">2024-02-06T08:35:00Z</dcterms:modified>
  <cp:revision>2</cp:revision>
  <dc:subject/>
  <dc:title/>
</cp:coreProperties>
</file>