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Е Н 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от 15.10.2024 г. № 44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kern w:val="2"/>
          <w:sz w:val="32"/>
          <w:szCs w:val="32"/>
        </w:rPr>
        <w:t xml:space="preserve">Об утверждении перечня автомобильных дорог общего пользования местного значен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 xml:space="preserve">Старочигольского сельского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посел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о - правовых актов Старочигольского сельского поселения в соответствие с действующим законодательством, администрация Старочигольского сельского поселения Аннинского муниципального района Воронежской обла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еречень автомобильных дорог общего пользования местного значения Старочигольского сельского поселения согласно прилож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Постановление № 63 от 16.11.2023 г. «Об утверждении перечня автомобильных дорог общего пользования местного значения Старочигольского сельского поселения» считать утратившим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чиг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5445" w:leader="none"/>
          <w:tab w:val="right" w:pos="14570" w:leader="none"/>
        </w:tabs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Старочигольского сельского поселения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4 от 15.10.2024 г.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ЧЕНЬ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ВТОМОБИЛЬНЫХ ДОРОГ ОБЩЕГО ПОЛЬЗОВАНИЯ МЕСТНОГО ЗНАЧ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РОЧИГОЛЬСКОГО СЕЛЬСКОГО ПОСЕЛЕНИЯ АННИН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2203"/>
        <w:gridCol w:w="1047"/>
        <w:gridCol w:w="1575"/>
        <w:gridCol w:w="1604"/>
        <w:gridCol w:w="1075"/>
        <w:gridCol w:w="1007"/>
        <w:gridCol w:w="2210"/>
        <w:gridCol w:w="1089"/>
        <w:gridCol w:w="1529"/>
      </w:tblGrid>
      <w:tr>
        <w:trPr>
          <w:trHeight w:val="466" w:hRule="atLeas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N п/п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ндентификационный номер автомобильной дороги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Элемент улично-дорожной сети (улица, переулок, тупик, аллея и т.д.)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Категория дороги (</w:t>
            </w:r>
            <w:r>
              <w:rPr>
                <w:lang w:val="en-US"/>
              </w:rPr>
              <w:t>I-V)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тяженность по типу покрытия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протяженность дорог - всего, км</w:t>
            </w:r>
          </w:p>
        </w:tc>
      </w:tr>
      <w:tr>
        <w:trPr>
          <w:trHeight w:val="1290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Твердое покрытие к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В т.ч. усовершенствованное (из гр.7), к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Грунтовая дорога, км</w:t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10</w:t>
            </w:r>
          </w:p>
        </w:tc>
      </w:tr>
      <w:tr>
        <w:trPr>
          <w:trHeight w:val="351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тог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9,04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0,57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7,34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16,386</w:t>
            </w:r>
          </w:p>
        </w:tc>
      </w:tr>
      <w:tr>
        <w:trPr>
          <w:trHeight w:val="5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Труда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ул. Тру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ОП МП 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ул. М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1 по ул. Набереж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зд 2 по ул. Набережна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Молодеж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Молодеж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Молодеж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67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пи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ОП МП 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ул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нин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84 ОП МП 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ая Чиг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5"/>
        <w:gridCol w:w="1449"/>
        <w:gridCol w:w="1810"/>
        <w:gridCol w:w="2319"/>
        <w:gridCol w:w="1241"/>
        <w:gridCol w:w="1134"/>
        <w:gridCol w:w="1134"/>
        <w:gridCol w:w="1275"/>
        <w:gridCol w:w="21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-202-884 ОП МП 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з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зд 1 по ул. Строителе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арая Чигла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-202-884 ОП МП 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з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зд 2 по ул. Строителе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-202-884 ОП МП 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з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зд 3 по ул. Строителе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тарая Чиг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-202-884 ОП МП 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рщи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Загорщи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15T13:24:00Z</dcterms:modified>
  <cp:revision>2</cp:revision>
  <dc:subject/>
  <dc:title/>
</cp:coreProperties>
</file>