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57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8.06.2024 № 29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8.06.2024 № 2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., 23.6, 2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1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подпункт 21.2.4. изложить в новой редакции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«21.2.4. </w:t>
      </w:r>
      <w:r>
        <w:rPr>
          <w:rFonts w:cs="Arial" w:ascii="Arial" w:hAnsi="Arial"/>
          <w:sz w:val="24"/>
          <w:szCs w:val="24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в пункте 37, пункте 39 Раздел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4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43:00Z</dcterms:modified>
  <cp:revision>2</cp:revision>
  <dc:subject/>
  <dc:title/>
</cp:coreProperties>
</file>