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 07.11.2024 г. № 46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3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1.06.2024г. № 23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п.6.1.1. пункта 6.1 изложить в новой редакци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6.1.1. 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 с привлечением средств материнского (семейного) капитала по форме, утвержденной приказом Минстроя России от 24.04.2024 № 285/пр)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абзац седьмой пп.8.1 пункта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- </w:t>
      </w:r>
      <w:r>
        <w:rPr>
          <w:rFonts w:eastAsia="Calibri" w:cs="Arial" w:ascii="Arial" w:hAnsi="Arial"/>
        </w:rPr>
        <w:t>Приказ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;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1.3. Абзац второй пп.</w:t>
      </w:r>
      <w:r>
        <w:rPr>
          <w:rFonts w:cs="Arial" w:ascii="Arial" w:hAnsi="Arial"/>
        </w:rPr>
        <w:t>24.3.2. пп.24.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о результатам осмотра объекта индивидуального жилищного строительства составляется акт освидетельствования по форме, установленной Приказом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(Приложение № 3 к настоящему Административному регламенту)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4. Приложение № 3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5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3 – 24.4 раздела III настоящего Административного регламент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6. пункт 24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подпункт 24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4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4.2 дополнить новым подпунктом 24.2.5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7. В пункте 39, пункте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2329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tabs>
                <w:tab w:val="clear" w:pos="708"/>
                <w:tab w:val="left" w:pos="2329" w:leader="none"/>
              </w:tabs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2329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рочиго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11.2024г. № 46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ом Министерства строитель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жилищно-коммунального хозяй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 апреля 2024 г. N 285/пр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органа, уполномоченн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выдачу разрешения на строительств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е лицо н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идетельствование проведения основных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 по строительству объект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онтаж фундамента, возведение стен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кровли) или проведения работ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реконструкции объекта индивидуальн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либо реконструкции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, в результате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общая площадь жилого помещения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ых помещений) реконструируем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увеличивается не менее чем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четную норму площади жилого помещения,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ую в соответствии с жилищным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 Российской Федерации)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 - уполномоченное лиц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 20__ г.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видетельствования проведения основных рабо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троительству объекта индивидуального жилищн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оительства (монтаж фундамента, возведение стен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ровли) или проведения работ по реконструкции объект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видуального жилищного строительства либо реконструк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ма блокированной застройки, в результате которых обща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ь жилого помещения (жилых помещений) реконструируем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а увеличивается не менее чем на учетную норму площад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ого помещения, устанавливаемую в соответствии с жилищным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онодательством Российской Федера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"__" __________ 20__ г. __________________________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оставления ак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освидетельствования объекта индивидуального жилищного строительства ил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, адрес (местоположение) или строительный адрес объек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 или дома блокированно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 &lt;*&gt;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 (монтаж фундамент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едение стен, возведение кровли) или проведение работ по реконструк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индивидуального жилищного строительства либо реконструкции дом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ной застройки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оставлен на основании заявления лица, получившего государственны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ертификат на материнский (семейный) капитал (далее - застройщик), 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я (нужное подчеркнуть)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застройщик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 данные, место жительства, номер телефона и (или) адрес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 почты (при наличи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 представителя застройщика, реквизит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 подтверждающего полномочия представителя застройщика - заполняется при наличии представителя) осуществляющего строительство объекта индивидуального жилищного строительства или реконструкцию объекта индивидуального жилищного строительства либо реконструкцию дома блокированной застройки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, предусмотренного пунктом 2 части 7 статьи 51.1 Градостроительного кодекса Российской Федерации, установленным параметрам и допустимости размещения объекта индивидуального жилищного строительства на земельном участке (далее - уведомление) или выданного разрешения на строительство 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омер уведомления (при наличии), дата направления уведомления, номер, да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 разрешения на строительство, наименование органа, выдавш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 на строительство или направившего уведомление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мотр объекта индивидуального жилищного строительства или дома блокированной застройки проведен в присутствии следующих лиц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паспортные данные, место жительства, номер телефона застройщика - для физ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 имя, отчество (при наличии) представителя застройщика, реквизиты документа, подтверждающего полномочия представителя застройщика - заполняется при наличии представителя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должность представителя юридического лица, наименование, номер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записи о государственной регистрации в Едином государственном реестре юрид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дентификационный номер налогоплательщика, адрес в пределах места нахождения юридического лица, номер телефона и (или) факса (при наличии) - для юридических лиц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составлен о нижеследующе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К освидетельствованию предъявлены следующие констру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чень и краткая характеристика конструкций объекта индивидуаль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или дома блокированной застройки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ходе осмотра объекта индивидуального жилищного строительства или дом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блокированной застройки проводились/не проводились обмеры и обследов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зультаты проведенных обмеров и обследований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именование проведенных рабо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ые работы по строительству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Проведенные работы по реконструкции объекта индивидуального жилищ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 ил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 или изменение е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гурации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а и (или) восстановление несущих строительных конструкций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езультате проведенных работ по реконструкции объекта индивидуального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жилищного 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щая площадь жилого помещения (жилых помещений) увеличивается на ____ к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 и после завершения работ по строительству или реконструкции долж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ить ____ кв. 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 работ "__" _______ 20__ 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 работ "__" _______ 20__ 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Документ составлен в ____ экземпляр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дпис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тройщик или его представител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частвующие в осмотре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181"/>
      <w:bookmarkEnd w:id="0"/>
      <w:r>
        <w:rPr>
          <w:rFonts w:cs="Arial" w:ascii="Arial" w:hAnsi="Arial"/>
        </w:rPr>
        <w:t xml:space="preserve">&lt;*&gt; Строительный адрес указывается в отношении объектов индивидуального жилищного строительства или домов блокированной застройки, разрешение на строительство которых выдано до вступления в силу постановления Правительства Российской Федерации от 19 ноября 2014 г. N 1221 "Об утверждении Правил присвоения, изменения и аннулирования адресов".»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0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4:00:00Z</dcterms:modified>
  <cp:revision>2</cp:revision>
  <dc:subject/>
  <dc:title/>
</cp:coreProperties>
</file>