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 07.11.2024 г. №45 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. Старая Чигл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2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2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абзац 1 подпункта 23.3.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«23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Подпункт 23.9, подпункты 24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0T13:56:00Z</dcterms:modified>
  <cp:revision>2</cp:revision>
  <dc:subject/>
  <dc:title/>
</cp:coreProperties>
</file>