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60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8.06.2024г. № 33 «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8.06.2024г. № 3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1.5. 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10 подпункта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ах 39, 41 Раздела V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54:00Z</dcterms:modified>
  <cp:revision>2</cp:revision>
  <dc:subject/>
  <dc:title/>
</cp:coreProperties>
</file>