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53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9.02.2024г. № 8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9.02.2024г. № 8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5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0.7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0.2 подпункта 20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25:00Z</dcterms:modified>
  <cp:revision>2</cp:revision>
  <dc:subject/>
  <dc:title/>
</cp:coreProperties>
</file>