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07.11.2024 г. № 52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9.05.2024г. № 16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9.06.2024г. № 16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ах 31 и 33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8., 20.17, 20.26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0.6.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2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22:00Z</dcterms:modified>
  <cp:revision>2</cp:revision>
  <dc:subject/>
  <dc:title/>
</cp:coreProperties>
</file>