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3.2024 г. № 1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. Старая Чигл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Старочиголь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08.06.2016 г. № 38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Старочигольского сельского поселения и урегулированию конфликта интерес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Старочиголь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Старочиголь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Старочиголь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08.06.2016 г. № 38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Старочиголь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Старочиголь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Старочиг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.В. Блинов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09:00Z</dcterms:created>
  <dc:creator>Наталья Лыбакова</dc:creator>
  <dc:description/>
  <dc:language>en-US</dc:language>
  <cp:lastModifiedBy>Анисимова Наталия Александровна</cp:lastModifiedBy>
  <cp:lastPrinted>2024-04-01T15:51:00Z</cp:lastPrinted>
  <dcterms:modified xsi:type="dcterms:W3CDTF">2024-04-09T13:09:00Z</dcterms:modified>
  <cp:revision>2</cp:revision>
  <dc:subject/>
  <dc:title>ПРОЕКТ</dc:title>
</cp:coreProperties>
</file>