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7.2024 г. № 21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Старая Чигл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Старочигольского сельского поселения от 28.04.2016г. № 17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основании Федерального закона от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06.10.2003 г. №131-ФЗ «Об общих принципах организации местного самоуправления в Российской Федера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02.03. 2007 г. № 25-ФЗ «О муниципальной службе в Российской Федерации», Федерального закона от 25.12.2008 г. № 273-ФЗ «О противодействии коррупции», Устава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Старочигольского сельского поселения Анни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униципального района Воронежской области, Совет народных депута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Старочиголь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И Л:</w:t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нести в решение Совета народных депутатов Старочигольского сельского поселения от 28.04.2016г. № 17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Style13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Приложении 1 к Решению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) Подпункты а) и б) статьи 1.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.</w:t>
      </w:r>
    </w:p>
    <w:p>
      <w:pPr>
        <w:pStyle w:val="Style13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Приложении 2 к Решению:</w:t>
      </w:r>
    </w:p>
    <w:p>
      <w:pPr>
        <w:pStyle w:val="Style13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а) Раздел </w:t>
      </w:r>
      <w:r>
        <w:rPr>
          <w:rFonts w:eastAsia="Times New Roman" w:cs="Arial" w:ascii="Arial" w:hAnsi="Arial"/>
          <w:bCs/>
          <w:kern w:val="2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дополнить пунктом 2.4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решение подлежит официальному обнародова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Старочигольск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.В. Блин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0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16T13:04:00Z</dcterms:modified>
  <cp:revision>2</cp:revision>
  <dc:subject/>
  <dc:title/>
</cp:coreProperties>
</file>