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29.07.2024</w:t>
      </w:r>
      <w:r>
        <w:rPr>
          <w:rFonts w:cs="Arial"/>
        </w:rPr>
        <w:t xml:space="preserve"> г. № 31 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Старая Чигл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Старочиголь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7.2024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Старочиголь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/>
      </w:pPr>
      <w:r>
        <w:rPr>
          <w:rFonts w:cs="Arial"/>
        </w:rPr>
        <w:t>от 29.07.2023 г. № 31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/>
      </w:pPr>
      <w:r>
        <w:rPr/>
        <w:t>входящих в хозяйственно-технический отдел администрации Старочигольского сельского поселения Аннинского муниципального района Воронежской области</w:t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9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6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7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10:56:00Z</dcterms:modified>
  <cp:revision>2</cp:revision>
  <dc:subject/>
  <dc:title/>
</cp:coreProperties>
</file>