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25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признании утратившим силу решения Совета народных депутатов Старочигольского сельского поселения Аннинского муниципального района Воронежской области от 25.06.2024 № 19 «Об утверждении Программы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на 2018-2029 годы»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стойчивого развития территории Старочигольского сельского поселения, руководствуясь Градостроитель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решение Совета народных депутатов Старочигольского сельского поселения Аннинского муниципального района Воронежской области от 25.06.2024 №19 «Об утверждении Программы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на 2018-2029 годы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10:30:00Z</dcterms:modified>
  <cp:revision>2</cp:revision>
  <dc:subject/>
  <dc:title/>
</cp:coreProperties>
</file>