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СТАРОЧИГОЛЬ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0.08.2024 года № 3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Старочигольского сель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от 30.08.2024 г. № 39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/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Старочигольского сельского поселения жилые помещения по указанному основанию (далее - наймодатели) должны предоставлять в администрацию Старочиголь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Старочигольского сельского поселения на бумажном носителе и электронном носителе CD-ROM в формате Microsoft Word for Windows по форме, установленной администрацией Старочигольского сельского поселения.</w:t>
      </w:r>
      <w:bookmarkStart w:id="1" w:name="Par54"/>
      <w:bookmarkEnd w:id="1"/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Старочигольского сельскогопосел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а) на сайте администрации Старочигольского сельского поселения в сети "Интернет"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б) на информационных стендах в помещении администрации Старочиголь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04T12:39:00Z</dcterms:modified>
  <cp:revision>2</cp:revision>
  <dc:subject/>
  <dc:title/>
</cp:coreProperties>
</file>