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7 » апреля 2024 г. №12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20"/>
          <w:tab w:val="left" w:pos="3828" w:leader="none"/>
        </w:tabs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оложения об участии в профилактике терроризма</w:t>
      </w:r>
    </w:p>
    <w:p>
      <w:pPr>
        <w:pStyle w:val="ConsPlusTitle"/>
        <w:tabs>
          <w:tab w:val="clear" w:pos="720"/>
          <w:tab w:val="left" w:pos="3828" w:leader="none"/>
        </w:tabs>
        <w:ind w:firstLine="709"/>
        <w:jc w:val="center"/>
        <w:rPr>
          <w:rFonts w:eastAsia="Calibri"/>
          <w:sz w:val="32"/>
          <w:szCs w:val="32"/>
          <w:lang w:eastAsia="en-US"/>
        </w:rPr>
      </w:pPr>
      <w:r>
        <w:rPr>
          <w:sz w:val="32"/>
          <w:szCs w:val="32"/>
        </w:rPr>
        <w:t>или экстремизма, а так же в минимизации и (или) ликвидации последствий проявлений терроризма и экстремизма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частью 3 статьи 5, статьей 5 Федерального закона от 6 марта 2006 года № 35-ФЗ «О противодействии терроризму», статьями 4, 5 Федерального закона от 25 июля 2002 года № 114-ФЗ «О противодействии экстремистской деятельности», в соответствии с Уставом Старочигольского сельского поселения, Совет народных депутатов Старочиг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Старочигольского сельского поселения Аннинского муниципального района Воронежской области (прилагает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чиго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tabs>
          <w:tab w:val="clear" w:pos="720"/>
          <w:tab w:val="left" w:pos="6086" w:leader="none"/>
        </w:tabs>
        <w:spacing w:before="0" w:after="0"/>
        <w:ind w:left="5103" w:hanging="0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Утверждено решением</w:t>
      </w:r>
    </w:p>
    <w:p>
      <w:pPr>
        <w:pStyle w:val="Normal"/>
        <w:tabs>
          <w:tab w:val="clear" w:pos="720"/>
          <w:tab w:val="left" w:pos="6086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tabs>
          <w:tab w:val="clear" w:pos="720"/>
          <w:tab w:val="left" w:pos="535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Normal"/>
        <w:tabs>
          <w:tab w:val="clear" w:pos="720"/>
          <w:tab w:val="left" w:pos="535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4.2024 г. № 12</w:t>
      </w:r>
    </w:p>
    <w:p>
      <w:pPr>
        <w:pStyle w:val="Normal"/>
        <w:tabs>
          <w:tab w:val="clear" w:pos="720"/>
          <w:tab w:val="left" w:pos="535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1. Общие полож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цели, задачи и полномочия органов местного самоуправления Старочигольского сельского поселения Аннинского муниципального района Воронежской области (далее – муниципальное образование) 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Целями участия органов местного самоуправления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едупреждение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еспечение антитеррористической защищенности объектов, находящихся в муниципальной собственности муниципального образования или в ведении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создание условий для оказания помощи и реабилитации граждан, пострадавших от террористических и (или) экстремистских ак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создание условий для формирования у граждан толерантного поведения по отношению к людям других национальностей и религиозных конфесс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Для достижения целей, указанных в пункте 2 настоящего Положения, органы местного самоуправления муниципального образования решают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рганизация информирования населения муниципального образования о мерах предупреждения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учение муниципальных служащих, работников муниципальных учреждений и предприятий, а также населения муниципального образования порядку действий в случае совершения актов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участие в мероприятиях по профилактике терроризма и экстрем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ддержание в готовности аварийно-спасательных служб и аварийно-спасательных формирований в муниципальном образовании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2. Деятельность органов местного самоуправления и ины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рганов муниципального образования, уполномоченных в сфере профилактики терроризма и экстремизма, минимизации и (или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ликвидации последствий проявлений терроризма и экстремизма, а также муниципальных учреждений и предприят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ирующими органами по вопросам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их проявлений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о участию в профилактике терроризма, а также в минимизации и (или) ликвидации последствий проявлений терроризма – антитеррористическая комиссия муниципального образования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о участию в профилактике экстремизма – межведомственная рабочая группа по вопросам противодействия экстремизму и его профилактики в муниципальном образовании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едставительный орган Старочигольского сельского поселения Аннинского муниципального района Воронежской области (далее –Представительный орган)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существляет правовое регулирование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, если иное не предусмотрено законодательством Российской Федерации или настоящим Положение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заслушивает отчеты главы Старочигольского сельского поселения Аннинского муниципального района Воронежской области (далее – глава муниципального образования) по вопросам профилактики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Глава Старочигольского сельского поселения Аннинского муниципального района Воронежской области (далее – глава муниципального образования)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является председателем антитеррористической комиссии муниципального образования, председателем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здает правовые акты, в том числе утверждающие планы мероприятий, направленных на профилактику терроризма и экстремизма, а также на минимизацию и (или) ликвидацию последствий проявлений терроризма и экстремизма на территории муниципального образования (далее – план мероприяти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еспечивает реализацию на территории муниципального образования планов мероприятий, выполняемых при установлении уровней террористической опас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ивлекает в случае необходимости должностных лиц и специалистов различных отраслей деятельности для экспертной и консультационной работы по профилактике терроризма и экстремизма, а также по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онтролиру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беспечивает реализацию предложений по совершенствованию антитеррористической защищенности мест массового пребывания, объектов, находящихся в муниципальной собственности или в ведении органов местного самоуправления муниципального образования, внесенных уполномоченными территориальными органами федеральных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Местная администрация Старочигольского сельского поселения Аннинского муниципального района Воронежской области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ивает подготовку и проведение заседаний антитеррористической комиссии муниципального образования и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рганизует выполнение протокольных поручений антитеррористической комиссии в Воронежской области,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частвует по решению председателя антитеррористической комиссии муниципального образования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частвует в организации информирования населения через средства массовой информации об угрозах террористического и экстремистского характера, а также о принятых в связи с этим мер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частвует в проводимых на территории муниципального образования информационно-пропагандистских мероприятиях по разъяснению сущности терроризма и его общественной опасности, а также по формированию у граждан неприятия идеологии терроризма (в том числе путем разработки и распространения учебно-методических пособий, памяток, листовок, размещения актуальной тематической информации в средствах массовой информации, в том числе на официальном сайте органов местного самоуправления муниципального образования, в соответствии с планами мероприятий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существляет постоянный сбор информации о действующих на территории муниципального образования национально-культурных, религиозных и иных общественных объединениях граждан, неформальных объединениях молодеж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рганизует осуществление подготовки и содержания в готовности необходимых сил и средств для защиты населения и территории от чрезвычайных ситуаций, в том числе террористического характера, обучения населения порядку действий при возникновении террористических угроз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осуществляет контроль и организацию создания резервов финансовых и материальных ресурсов для ликвидации чрезвычайных ситуаций, в том числе террористического характер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участвует в планировании и проведении мероприятий по отселению граждан из района проведения контртеррористической операции в пункты временного размещ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Муниципальные учреждения, муниципальные предприятия на территории муниципального образования, их руководители в пределах своей компетен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ивают антитеррористическую защищенность подчиненных объектов, при необходимости назначают работников, ответственных за деятельность по профилактике терроризма и экстремизма, а также минимизации и (или) ликвидации последствий их проявл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сполняют мероприятия по противодействию терроризму и экстремизму, включенные в соответствующие муниципальные программы и (или) планы меро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инимают меры по исполнению протокольных поруч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рганизуют обучение (инструктажи) подчиненных работников мерам по профилактике терроризма и экстремизма, а также минимизации и (или) ликвидации последствий проявлений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инимают участие в антитеррористических учениях (тренировках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ринимают меры к обеспечению безопасности граждан при организации массовых меро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инимают иное участие в профилактике терроризма и экстремизма, а также в минимизации и (или) ликвидации последствий проявлений терроризма и экстремизма, предусмотренное законодательством Российской Федераци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3. Планирование мероприятий, направленны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офилактику терроризма и экстремизма, а такж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изацию и (или) ликвидацию последств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влений терроризма и экстремиз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Задачи, указанные в пункте 3 настоящего Положения, реализуются в рамках проведения мероприятий, предусмотренных планом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лан мероприятий разрабатывается сроком на один календарный год (далее – плановый период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оект плана мероприятий разрабатывается местной администрацией Старочигольского сельского поселения Аннинского муниципального района Воронежской области в том числе с учетом протокольных поручений антитеррористической комиссии в Воронежской области, предлож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, представленных не позднее 1 ноя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Проект плана мероприятий направляется главе муниципального образования на утверждение не позднее 30 ноя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Глава муниципального образования в течение 15 календарных дней со дня получения рассматривает проект план мероприятий, при необходимости организует его доработ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Глава муниципального образования утверждает план мероприятий не позднее 15 декабря года, предшествующего плановому пери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Копия плана мероприятий, а также копии вносимых в него изменений направляются главой муниципального образования в Представительный орган в течение трех рабочих дней со дня его (их) утвер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Глава муниципального образования отчитывается о выполнении плана мероприятий на заседании Представительного органа в рамках предусмотренного пунктом 11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части 10 статьи 35 Федерального закона от 6 октября 2003 года № 131-ФЗ «Об общих принципах организации местного самоуправления в Российской Федерации» ежегодного отчета главы муниципального образования, главы местной администрации о результатах их деятельности, деятельности местной администрации и иных подведомственных главе муниципального образования органов местного самоуправления.</w:t>
      </w:r>
    </w:p>
    <w:sectPr>
      <w:footnotePr>
        <w:numFmt w:val="decimal"/>
      </w:footnote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ретное наименование координирующего органа определяется по усмотрению муниципального образования с учетом Указа Президента Российской Федерации от 15 февраля 2006 года № 116 «О мерах по противодействию терроризму», положения об антитеррористической комиссии в субъекте Российской Федерации, утвержденного председателем Национального антитеррористического комитета 17 июня 2016 года, и должно быть учтено в иных положениях муниципального нормативного правового акта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ретное наименование координирующего органа определяется по усмотрению муниципального образования и должно быть учтено в иных положениях муниципального нормативного правового ак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Times New Roman" w:cs="Calibri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Calibri"/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sonormal">
    <w:name w:val="msonormal"/>
    <w:basedOn w:val="Style12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2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3:05:00Z</dcterms:created>
  <dc:creator>Windows User</dc:creator>
  <dc:description/>
  <dc:language>en-US</dc:language>
  <cp:lastModifiedBy>Анисимова Наталия Александровна</cp:lastModifiedBy>
  <dcterms:modified xsi:type="dcterms:W3CDTF">2024-04-26T13:05:00Z</dcterms:modified>
  <cp:revision>2</cp:revision>
  <dc:subject/>
  <dc:title/>
</cp:coreProperties>
</file>