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ТАРОЧИГОЛЬ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BM_D0_9D_D0_B0_D0_B8_D0_BC_D0_B5_D0_BD_D"/>
      <w:bookmarkEnd w:id="0"/>
      <w:r>
        <w:rPr>
          <w:rFonts w:cs="Arial;Times New Roman" w:ascii="Arial;Times New Roman" w:hAnsi="Arial;Times New Roman"/>
          <w:sz w:val="24"/>
          <w:szCs w:val="24"/>
        </w:rPr>
        <w:t>от 28.12.2024 №7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. Старая Чиг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b/>
          <w:b/>
          <w:bCs/>
          <w:kern w:val="2"/>
          <w:sz w:val="32"/>
          <w:szCs w:val="32"/>
        </w:rPr>
      </w:pPr>
      <w:r>
        <w:rPr>
          <w:rFonts w:cs="Arial;Times New Roman" w:ascii="Arial;Times New Roman" w:hAnsi="Arial;Times New Roman"/>
          <w:b/>
          <w:bCs/>
          <w:kern w:val="2"/>
          <w:sz w:val="32"/>
          <w:szCs w:val="32"/>
        </w:rPr>
        <w:t xml:space="preserve">О внесении изменений в постановление Администрации Старочигольского сельского поселения Аннинского муниципального района от 22.03.2017г. № 11 «Об утверждении муниципальной программы Старочигольского сельского поселения Аннинского муниципального района Воронежской области «Развитие Старочигольского сельского поселения и управление финансами в поселени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b/>
          <w:b/>
          <w:bCs/>
          <w:kern w:val="2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В связи с уточнением объемов финансирования администрация Старочиг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1. Внести в приложение к постановлению администрации Старочигольского сельского поселения от 22.03.2017 г. № 11 «Об утверждении муниципальной программы Старочигольского сельского поселения Аннинского муниципального района Воронежской области «Развитие Старочигольского сельского поселения и управление финансами в поселени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1. 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138"/>
        <w:gridCol w:w="1227"/>
        <w:gridCol w:w="1606"/>
        <w:gridCol w:w="21"/>
        <w:gridCol w:w="1335"/>
        <w:gridCol w:w="1971"/>
      </w:tblGrid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Старочигольского сельского поселения составляет 112987,30 тыс. руб.; в т.ч. средства федерального бюджета –1274,5тыс.руб., средства областного бюджета – 32885,2тыс.руб., средства бюджета поселения – 78827,60 тыс.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бюджета Старочигольского сельского поселения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1. Развитие культурно-досуговой деятельности – 6342,5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pacing w:val="-9"/>
                <w:sz w:val="20"/>
                <w:szCs w:val="20"/>
              </w:rPr>
              <w:t>Подпрограмма 2. Развитие Старочигольского сельского поселения и управление финансами в поселении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 –96018,9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3. Создание условий для комфортного проживания граждан на территории Старочигольского сельского поселения – 10635,9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2987,30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едераль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74,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ластные сре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885,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pacing w:val="-2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pacing w:val="-2"/>
                <w:sz w:val="20"/>
                <w:szCs w:val="20"/>
              </w:rPr>
              <w:t>Бюджет Старочигольского сельского 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pacing w:val="-2"/>
                <w:sz w:val="20"/>
                <w:szCs w:val="20"/>
              </w:rPr>
              <w:t>78827,60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655,6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8,3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525,3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123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5,3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379,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668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312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8,8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10,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623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867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8,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94,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84,9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887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0,6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879,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917,2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2637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9,0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558,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2980,1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469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13,3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091,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264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843,9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36,2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752,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955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0263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3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601,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498,2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8549,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77,9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127,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243,9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9377,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84,1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3127,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066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1.2. В </w:t>
      </w:r>
      <w:r>
        <w:rPr>
          <w:rFonts w:cs="Arial;Times New Roman" w:ascii="Arial;Times New Roman" w:hAnsi="Arial;Times New Roman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/>
        <w:t xml:space="preserve"> в следующей редакции строки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3"/>
        <w:gridCol w:w="1180"/>
        <w:gridCol w:w="1087"/>
        <w:gridCol w:w="1627"/>
        <w:gridCol w:w="1336"/>
        <w:gridCol w:w="2105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pacing w:val="-2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подпрограммы из средств бюджета Старочигольского сельского поселения составляет – 6342,5,0 тыс. руб.; в том числе средства федерального бюджета – 0,0 тыс.руб., средства областного бюджета – 0,0 тыс.руб., средства бюджета поселения – 6342,5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ластные средства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1,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1,2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7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7,8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20,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20,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1,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1,8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0,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80,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79,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479,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3,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23,4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9,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39,6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9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9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0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7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 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3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«Объем финансового обеспечения реализации подпрограммы за счет средств бюджета Старочигольского сельского поселения за весь период ее реализации составляет 6342,5 тыс.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bCs/>
          <w:sz w:val="24"/>
          <w:szCs w:val="24"/>
        </w:rPr>
        <w:t>1.4. В Паспорте подпрограммы 2 «Развитие Старочигольского сельского поселения и управление финансами в поселении» изложить в следующей редакции строки: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0"/>
        <w:gridCol w:w="1113"/>
        <w:gridCol w:w="1301"/>
        <w:gridCol w:w="1626"/>
        <w:gridCol w:w="1336"/>
        <w:gridCol w:w="2032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pacing w:val="-2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  <w:t xml:space="preserve">Основные мероприятия, входящие в состав подпрограммы 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pacing w:val="-2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pacing w:val="-2"/>
                <w:sz w:val="20"/>
                <w:szCs w:val="20"/>
              </w:rPr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2. Организация дорож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. Организация благоустро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. Обеспечение условий для развития на территории поселения физической культуры и спо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. Социальная поддержка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. Управление муниципальными финанс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. Организация выполнения переданных полномоч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8. Обеспечение деятельности главы Старочигольского сельского поселения, администрации Старочиголь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9. Финансовое обеспечение выполнения других расходных обязательств Старочиголь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. Организация и проведение выборов главы и представительного органа местного самоу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. Финансирование на исполнение переданных полномо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подпрограммы из средств бюджета Старочигольского сельского поселения составляет – 96018,9руб.; в том числе средства федерального бюджета – 1274,5тыс.руб., средства областного бюджета – 26527,1тыс.руб., средства бюджета поселения – 68217,3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ластные средств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pacing w:val="-2"/>
                <w:sz w:val="20"/>
                <w:szCs w:val="20"/>
              </w:rPr>
              <w:t>Бюджет Старочигольского сельского поселения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24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,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94,1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495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79,4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40,6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792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8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10,5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103,5</w:t>
            </w:r>
          </w:p>
        </w:tc>
      </w:tr>
      <w:tr>
        <w:trPr>
          <w:trHeight w:val="585" w:hRule="atLeast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85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94,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603,1</w:t>
            </w:r>
          </w:p>
        </w:tc>
      </w:tr>
      <w:tr>
        <w:trPr>
          <w:trHeight w:val="92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407,0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,6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879,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36,6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522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9,0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00,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223,3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846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3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91,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641,0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204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6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752,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316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570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1,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05,2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971,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7,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27,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665,9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799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4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127,6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48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eastAsia="Calibri" w:cs="Arial;Times New Roman"/>
          <w:sz w:val="24"/>
          <w:szCs w:val="24"/>
        </w:rPr>
      </w:pPr>
      <w:r>
        <w:rPr>
          <w:rFonts w:eastAsia="Calibri"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bCs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.4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«Объем финансового обеспечения реализации подпрограммы за счет средств бюджета Старочигольского сельского поселения за весь период ее реализации составляет 96018,9тыс. рубле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2. Приложение 4 изложить в следующей редакции (приложение 4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3. В разделе 3 пункт 3.2. «Организация дорожной деятельности»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3.2. Организация дорожной 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Автомобильные дороги общего пользования местного значения имеют важное хозяйственное значение для Старочигольского сельского поселения. Они связывают территорию поселения, обеспечивают жизнедеятельность населенного пункт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eastAsia="Arial;Times New Roman" w:cs="Arial;Times New Roman" w:ascii="Arial;Times New Roman" w:hAnsi="Arial;Times New Roman"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sz w:val="24"/>
          <w:szCs w:val="24"/>
        </w:rPr>
        <w:t>Автомобильные дороги общего пользования местного значения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Реализация данного мероприятия предусматри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1) содержание автомобильных дорог общего пользования местного значения 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2) ремонт и капитальный ремонт автомобильной дороги общего пользования местного значения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3) проектирование и строительство (реконструкция)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 xml:space="preserve">1.2.) Протяженность автомобильных дорог общего пользования в Старочигольском сельском поселении Аннинского муниципального района Воронежской обла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отяженность автомобильных дорог общего поль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В Старочиголь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241"/>
        <w:gridCol w:w="2862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Значение автомобильных дорог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Протяженность, км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Автомобильные дороги федерального знач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  <w:highlight w:val="yellow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Автомобильные дороги регионального значен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  <w:lang w:val="en-US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  <w:lang w:val="en-US"/>
              </w:rPr>
              <w:t>9.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Автомобильные дороги местного зна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в том числ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6,386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.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 усовершенствованным типом покрытия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,5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.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 покрытием переходного тип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6,515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.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грунтовые дороги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7,342</w:t>
            </w:r>
          </w:p>
        </w:tc>
      </w:tr>
      <w:tr>
        <w:trPr/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Итого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5,88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труктур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;Times New Roman" w:ascii="Arial;Times New Roman" w:hAnsi="Arial;Times New Roman"/>
          <w:sz w:val="24"/>
          <w:szCs w:val="24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993"/>
        <w:gridCol w:w="2239"/>
        <w:gridCol w:w="188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п/п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Значение автомобильных доро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Протяженность, км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Доля в общей протяженности, %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Автомобильные дороги местного значения ,в том числ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6,38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 усовершенствованным типом покрыт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,529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5,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 покрытием переходного тип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6,5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9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3.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грунтовые дорог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7,34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44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отяженность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о типам покрытия в разрезе населенных пун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69"/>
        <w:gridCol w:w="2094"/>
        <w:gridCol w:w="1091"/>
        <w:gridCol w:w="1902"/>
        <w:gridCol w:w="1641"/>
        <w:gridCol w:w="1351"/>
      </w:tblGrid>
      <w:tr>
        <w:trPr>
          <w:trHeight w:val="27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п/п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Протяженность, км</w:t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Всего</w:t>
            </w:r>
          </w:p>
        </w:tc>
        <w:tc>
          <w:tcPr>
            <w:tcW w:w="4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 усовершенствованным типом покры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 покрытием переходного тип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грунтовые дороги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 w:val="false"/>
                <w:sz w:val="24"/>
                <w:szCs w:val="24"/>
              </w:rPr>
              <w:t xml:space="preserve">Старочигольское сельское поселение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4"/>
                <w:szCs w:val="24"/>
              </w:rPr>
              <w:t>16,38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4"/>
                <w:szCs w:val="24"/>
              </w:rPr>
              <w:t>2,5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4"/>
                <w:szCs w:val="24"/>
              </w:rPr>
              <w:t>6,5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4"/>
                <w:szCs w:val="24"/>
              </w:rPr>
              <w:t>7,34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.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ело Старая Чиг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  <w:highlight w:val="yellow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5,4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2,5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6,5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  <w:highlight w:val="yellow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6,38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ело Загорщин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0,9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0,9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Численность населения Старочигольского сельского поселения Аннинского муниципального района Воронежской области в разрезе населенных пун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169"/>
        <w:gridCol w:w="4372"/>
        <w:gridCol w:w="2159"/>
      </w:tblGrid>
      <w:tr>
        <w:trPr>
          <w:trHeight w:val="537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hanging="0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Административно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территориальные единицы</w:t>
            </w:r>
          </w:p>
        </w:tc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Территориальные единицы(населенные пункты)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Количество жителей</w:t>
            </w:r>
          </w:p>
        </w:tc>
      </w:tr>
      <w:tr>
        <w:trPr>
          <w:trHeight w:val="5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 w:val="false"/>
                <w:sz w:val="24"/>
                <w:szCs w:val="24"/>
              </w:rPr>
              <w:t>Аннинский муниципальный район Старочигольское сельское поселение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bCs/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.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ело Старая Чигл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617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1.2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ело Загорщин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4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br w:type="page"/>
      </w: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отяженность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тарочиголь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о типам покрытия в разрезе улиц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216"/>
        <w:gridCol w:w="1581"/>
        <w:gridCol w:w="3074"/>
        <w:gridCol w:w="1905"/>
        <w:gridCol w:w="1474"/>
        <w:gridCol w:w="1371"/>
        <w:gridCol w:w="1515"/>
      </w:tblGrid>
      <w:tr>
        <w:trPr>
          <w:trHeight w:val="276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посел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Наименование улицы</w:t>
            </w:r>
          </w:p>
        </w:tc>
        <w:tc>
          <w:tcPr>
            <w:tcW w:w="6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Протяженность, км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усовершенст-вованным типом покрыт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рунтовые дорог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eading1"/>
              <w:keepNext w:val="tru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 w:val="false"/>
                <w:sz w:val="20"/>
                <w:szCs w:val="20"/>
              </w:rPr>
              <w:t>Старочигольское сельское посел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16,3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2,5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6,5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  <w:t>7,34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1.1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село Старая Чигла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Садовая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2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  <w:t>0,065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135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2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до ул.Тру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2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3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Тру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1.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4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ул.Тру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5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М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7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7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6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ул.М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3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7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Набережн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4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60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7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13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8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1 Набережн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9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9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9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2 Набережн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0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Проезд 1 Молодежная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1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2 Молодежн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2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3Молодежн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8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3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Лугов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4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9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4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Тупик Лугов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5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Лугов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6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92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6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улок Лугов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5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7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Лени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1.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3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78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8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Колхозн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23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9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Колхозна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8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8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19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Строите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3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30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20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1 Строите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4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4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21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2 Строите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32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1.22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eastAsia="ar-SA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iCs/>
                <w:sz w:val="20"/>
                <w:szCs w:val="20"/>
                <w:lang w:eastAsia="ar-SA"/>
              </w:rPr>
            </w:pPr>
            <w:r>
              <w:rPr>
                <w:rFonts w:cs="Arial;Times New Roman" w:ascii="Arial;Times New Roman" w:hAnsi="Arial;Times New Roman"/>
                <w:bCs/>
                <w:iCs/>
                <w:sz w:val="20"/>
                <w:szCs w:val="20"/>
                <w:lang w:eastAsia="ar-S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роезд 3 Строите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,</w:t>
            </w: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1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Cs/>
                <w:sz w:val="20"/>
                <w:szCs w:val="20"/>
              </w:rPr>
              <w:t>Село Загорщин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Cs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2.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iCs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л. Загорщин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96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  <w:t>0.960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.2.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eastAsia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  <w:lang w:val="en-US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br w:type="page"/>
      </w:r>
      <w:r>
        <w:rPr>
          <w:rFonts w:cs="Arial;Times New Roman" w:ascii="Arial;Times New Roman" w:hAnsi="Arial;Times New Roman"/>
          <w:sz w:val="24"/>
          <w:szCs w:val="24"/>
        </w:rPr>
        <w:t>Характеристика объектов ремонта автомобильных дорог общего пользования местного знач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на период 2019-2027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10"/>
        <w:gridCol w:w="709"/>
        <w:gridCol w:w="852"/>
        <w:gridCol w:w="709"/>
        <w:gridCol w:w="850"/>
        <w:gridCol w:w="851"/>
        <w:gridCol w:w="850"/>
        <w:gridCol w:w="851"/>
        <w:gridCol w:w="850"/>
        <w:gridCol w:w="709"/>
        <w:gridCol w:w="850"/>
        <w:gridCol w:w="851"/>
        <w:gridCol w:w="696"/>
        <w:gridCol w:w="709"/>
        <w:gridCol w:w="709"/>
        <w:gridCol w:w="709"/>
        <w:gridCol w:w="850"/>
        <w:gridCol w:w="992"/>
        <w:gridCol w:w="1143"/>
      </w:tblGrid>
      <w:tr>
        <w:trPr>
          <w:trHeight w:val="56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/п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посе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населенного пункта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Наименование улицы</w:t>
            </w:r>
          </w:p>
        </w:tc>
        <w:tc>
          <w:tcPr>
            <w:tcW w:w="120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Годы реализаци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hanging="0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  <w:t>Обоснование выбора объекта ремонта</w:t>
            </w:r>
          </w:p>
        </w:tc>
      </w:tr>
      <w:tr>
        <w:trPr>
          <w:trHeight w:val="276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3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5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ид работ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35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тарочигольскоес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35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7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. Старая Чигл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357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6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,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,6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 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лица Набережн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683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сфаль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щебе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сфаль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сфаль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единение с дорогой с а/б покрытием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лица Лени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Асфальт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единение с дорогой с а/б покрытием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2268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5700" w:type="pct"/>
        <w:jc w:val="left"/>
        <w:tblInd w:w="-1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73"/>
        <w:gridCol w:w="2269"/>
        <w:gridCol w:w="1354"/>
        <w:gridCol w:w="1143"/>
        <w:gridCol w:w="2368"/>
        <w:gridCol w:w="812"/>
        <w:gridCol w:w="826"/>
      </w:tblGrid>
      <w:tr>
        <w:trPr>
          <w:trHeight w:val="686" w:hRule="atLeast"/>
        </w:trPr>
        <w:tc>
          <w:tcPr>
            <w:tcW w:w="10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Целевые показатели</w:t>
            </w:r>
          </w:p>
        </w:tc>
      </w:tr>
      <w:tr>
        <w:trPr>
          <w:trHeight w:val="554" w:hRule="atLeast"/>
        </w:trPr>
        <w:tc>
          <w:tcPr>
            <w:tcW w:w="642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од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щая протяженность</w:t>
            </w:r>
          </w:p>
        </w:tc>
        <w:tc>
          <w:tcPr>
            <w:tcW w:w="476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бсолютное значение</w:t>
            </w:r>
          </w:p>
        </w:tc>
        <w:tc>
          <w:tcPr>
            <w:tcW w:w="40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974" w:hRule="atLeast"/>
        </w:trPr>
        <w:tc>
          <w:tcPr>
            <w:tcW w:w="642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2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совершенствованное покрытие, км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крытие переходного типа, км</w:t>
            </w:r>
          </w:p>
        </w:tc>
        <w:tc>
          <w:tcPr>
            <w:tcW w:w="114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рунтовая дорога, км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усовершенствованного, % 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крытие переходного типа, %</w:t>
            </w:r>
          </w:p>
        </w:tc>
        <w:tc>
          <w:tcPr>
            <w:tcW w:w="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грунтовых дорог, %</w:t>
            </w:r>
          </w:p>
        </w:tc>
      </w:tr>
      <w:tr>
        <w:trPr>
          <w:trHeight w:val="548" w:hRule="atLeast"/>
        </w:trPr>
        <w:tc>
          <w:tcPr>
            <w:tcW w:w="6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8</w:t>
            </w:r>
          </w:p>
        </w:tc>
        <w:tc>
          <w:tcPr>
            <w:tcW w:w="15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2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497</w:t>
            </w:r>
          </w:p>
        </w:tc>
        <w:tc>
          <w:tcPr>
            <w:tcW w:w="13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355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618</w:t>
            </w:r>
          </w:p>
        </w:tc>
        <w:tc>
          <w:tcPr>
            <w:tcW w:w="23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,5</w:t>
            </w:r>
          </w:p>
        </w:tc>
        <w:tc>
          <w:tcPr>
            <w:tcW w:w="8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,5</w:t>
            </w:r>
          </w:p>
        </w:tc>
      </w:tr>
      <w:tr>
        <w:trPr>
          <w:trHeight w:val="552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49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35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61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,5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,2</w:t>
            </w:r>
          </w:p>
        </w:tc>
      </w:tr>
      <w:tr>
        <w:trPr>
          <w:trHeight w:val="574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49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57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,8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,2</w:t>
            </w:r>
          </w:p>
        </w:tc>
      </w:tr>
      <w:tr>
        <w:trPr>
          <w:trHeight w:val="554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66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18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618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,6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,3</w:t>
            </w:r>
          </w:p>
        </w:tc>
      </w:tr>
      <w:tr>
        <w:trPr>
          <w:trHeight w:val="699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470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83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,07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,553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0,4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,6</w:t>
            </w:r>
          </w:p>
        </w:tc>
      </w:tr>
      <w:tr>
        <w:trPr>
          <w:trHeight w:val="548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  <w:tr>
        <w:trPr>
          <w:trHeight w:val="548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  <w:tr>
        <w:trPr>
          <w:trHeight w:val="548" w:hRule="atLeast"/>
        </w:trPr>
        <w:tc>
          <w:tcPr>
            <w:tcW w:w="64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  <w:tr>
        <w:trPr>
          <w:trHeight w:val="556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6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09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3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  <w:tr>
        <w:trPr>
          <w:trHeight w:val="556" w:hRule="atLeast"/>
        </w:trPr>
        <w:tc>
          <w:tcPr>
            <w:tcW w:w="6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,386</w:t>
            </w:r>
          </w:p>
        </w:tc>
        <w:tc>
          <w:tcPr>
            <w:tcW w:w="226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950</w:t>
            </w:r>
          </w:p>
        </w:tc>
        <w:tc>
          <w:tcPr>
            <w:tcW w:w="135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94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,342</w:t>
            </w:r>
          </w:p>
        </w:tc>
        <w:tc>
          <w:tcPr>
            <w:tcW w:w="236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,9</w:t>
            </w:r>
          </w:p>
        </w:tc>
        <w:tc>
          <w:tcPr>
            <w:tcW w:w="81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3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,8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Глава Старочиг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;Times New Roman" w:hAnsi="Arial;Times New Roman" w:cs="Arial;Times New Roman"/>
                <w:sz w:val="24"/>
                <w:szCs w:val="24"/>
              </w:rPr>
            </w:pPr>
            <w:r>
              <w:rPr>
                <w:rFonts w:cs="Arial;Times New Roman" w:ascii="Arial;Times New Roman" w:hAnsi="Arial;Times New Roman"/>
                <w:sz w:val="24"/>
                <w:szCs w:val="24"/>
              </w:rPr>
              <w:t>О.В. Блинов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к постановлению администрации Старочиг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left="10206" w:hanging="0"/>
        <w:jc w:val="both"/>
        <w:rPr/>
      </w:pPr>
      <w:r>
        <w:rPr>
          <w:rFonts w:cs="Arial;Times New Roman" w:ascii="Arial;Times New Roman" w:hAnsi="Arial;Times New Roman"/>
          <w:sz w:val="24"/>
          <w:szCs w:val="24"/>
        </w:rPr>
        <w:t>от 28.12.2024 г.№ 75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;Times New Roman" w:ascii="Arial;Times New Roman" w:hAnsi="Arial;Times New Roman"/>
          <w:sz w:val="24"/>
          <w:szCs w:val="24"/>
        </w:rPr>
        <w:t>Расходы  бюджета  Старочигольского сельского поселения на реализацию муниципальной программы Старочигольского сельского поселения Аннинского муниципального райо</w:t>
      </w:r>
      <w:r>
        <w:rPr/>
        <w:t>на Воронежской области «Развитие Старочигольского сельского поселения и управление  финансами в поселени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929"/>
        <w:gridCol w:w="1180"/>
        <w:gridCol w:w="523"/>
        <w:gridCol w:w="523"/>
        <w:gridCol w:w="524"/>
        <w:gridCol w:w="523"/>
        <w:gridCol w:w="523"/>
        <w:gridCol w:w="574"/>
        <w:gridCol w:w="574"/>
        <w:gridCol w:w="575"/>
        <w:gridCol w:w="548"/>
        <w:gridCol w:w="523"/>
        <w:gridCol w:w="524"/>
      </w:tblGrid>
      <w:tr>
        <w:trPr>
          <w:trHeight w:val="9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5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 бюджета Старочигольского сельского поселения  (далее - ГРБС)</w:t>
            </w:r>
          </w:p>
        </w:tc>
        <w:tc>
          <w:tcPr>
            <w:tcW w:w="59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сходы  бюджета Старочигольского сельского поселения  по годам реализации муниципальной программы (тыс. руб.), годы</w:t>
            </w:r>
          </w:p>
        </w:tc>
      </w:tr>
      <w:tr>
        <w:trPr>
          <w:trHeight w:val="201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5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color w:val="000000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20"/>
                <w:szCs w:val="20"/>
              </w:rPr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1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6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униципальная  программа</w:t>
            </w:r>
          </w:p>
        </w:tc>
        <w:tc>
          <w:tcPr>
            <w:tcW w:w="5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звитие Старочигольского сельского поселения и управление финансами в поселе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всего, в том числе: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</w:tr>
      <w:tr>
        <w:trPr>
          <w:trHeight w:val="2235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5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 Аннинского муниципального района  МКУ "Старочигольский Дом культур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655,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123,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312,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867,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887,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2 637,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19,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843,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263,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49,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377,7</w:t>
            </w:r>
          </w:p>
        </w:tc>
      </w:tr>
      <w:tr>
        <w:trPr>
          <w:trHeight w:val="8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1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КУ"Старочигольский Дом культур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1,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27,8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0,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81,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80,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5,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14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39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9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78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8,0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   1. 1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КУ"Старочигольский Дом культур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3,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95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0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21,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34,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5,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27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2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6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7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80,0</w:t>
            </w:r>
          </w:p>
        </w:tc>
      </w:tr>
      <w:tr>
        <w:trPr>
          <w:trHeight w:val="16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      1. 2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КУ"Старочигольский Дом культур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4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8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5,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8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  1. 3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eastAsia="Arial;Times New Roman" w:cs="Arial;Times New Roman" w:ascii="Arial;Times New Roman" w:hAnsi="Arial;Times New Roman"/>
                <w:sz w:val="20"/>
                <w:szCs w:val="20"/>
              </w:rPr>
              <w:t xml:space="preserve"> </w:t>
            </w: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МКУ"Старочигольский Дом культуры"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9,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55,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7,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0,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7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8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0,0</w:t>
            </w:r>
          </w:p>
        </w:tc>
      </w:tr>
      <w:tr>
        <w:trPr>
          <w:trHeight w:val="16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2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Развитие Старочигольского сельского поселения и управление финансами в поселе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Администрация Старочигольского сельского поселения Аннинского муниципального района 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 02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495,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792,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 385,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407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 415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5 846,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204,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 570,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71,4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 789,7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           2. 1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1,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9,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    2. 2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91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917,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71,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81,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282,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 622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317,9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461,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575,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606,5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4400,6</w:t>
            </w:r>
          </w:p>
        </w:tc>
      </w:tr>
      <w:tr>
        <w:trPr>
          <w:trHeight w:val="15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  2. 3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66,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8,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01,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11,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406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892,2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42,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39,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48,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3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3,0</w:t>
            </w:r>
          </w:p>
        </w:tc>
      </w:tr>
      <w:tr>
        <w:trPr>
          <w:trHeight w:val="15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       2. 4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еспечение условий для развития на территории поселения  физической культуры и спор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2. 5.</w:t>
            </w:r>
          </w:p>
        </w:tc>
        <w:tc>
          <w:tcPr>
            <w:tcW w:w="59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5,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,2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2,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3,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1,1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2,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,0</w:t>
            </w:r>
          </w:p>
        </w:tc>
      </w:tr>
      <w:tr>
        <w:trPr>
          <w:trHeight w:val="15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2. 6.</w:t>
            </w:r>
          </w:p>
        </w:tc>
        <w:tc>
          <w:tcPr>
            <w:tcW w:w="5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 Аннинского муниципального район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3,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0,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046,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48,5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212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7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07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13,0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   2. 7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уществление  выполнения переданных полномоч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 Аннинского муниципального район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,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5,3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8,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8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0,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99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3,3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36,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77,9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4,1</w:t>
            </w:r>
          </w:p>
        </w:tc>
      </w:tr>
      <w:tr>
        <w:trPr>
          <w:trHeight w:val="1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     2. 8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еспечение деятельности главы Старочигольского сельского поселения, администрации Старочигольского сельского поселения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 Аннинского муниципального район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454,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27,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70,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918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137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90,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19,2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77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78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85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191,0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        2. 9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инансовое обеспечение выполнения других расходных обязательств Старочигольского сельского поселения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684,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9,2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842,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20,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391,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 637,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035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637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85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56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62,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2.10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85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2.1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Финансовое обеспечение выполнения других расходных обязательств Старочигольского сельского поселения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4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8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1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8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,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39,0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,0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,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,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3,0</w:t>
            </w:r>
          </w:p>
        </w:tc>
      </w:tr>
      <w:tr>
        <w:trPr>
          <w:trHeight w:val="16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Подпрограмма 3.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 xml:space="preserve">Создание условий для комфортного проживания граждан на территории Старочигольского елького поселени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10 635,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3.1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устройство парка Старочигольского сельского по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7 997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сновное мероприятие 3.2</w:t>
            </w:r>
          </w:p>
        </w:tc>
        <w:tc>
          <w:tcPr>
            <w:tcW w:w="5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Обустройство тротуара Старочигольского сельского посе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Администрация Старочигольского сельского поселения Аннинского муниципального района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2 638,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Times New Roman" w:hAnsi="Arial;Times New Roman" w:cs="Arial;Times New Roman"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567" w:right="2268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;Times New Roman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;Times New Roman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240" w:before="0" w:after="0"/>
      <w:ind w:right="-851" w:hanging="0"/>
      <w:outlineLvl w:val="7"/>
    </w:pPr>
    <w:rPr>
      <w:rFonts w:ascii="Times New Roman;Times New Roman" w:hAnsi="Times New Roman;Times New Roman" w:cs="Times New Roman;Times New Roman"/>
      <w:b/>
      <w:bCs/>
      <w:sz w:val="28"/>
      <w:szCs w:val="24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;Times New Roman" w:hAnsi="Arial;Times New Roman" w:eastAsia="Times New Roman;Times New Roman" w:cs="Arial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8"/>
      <w:szCs w:val="26"/>
    </w:rPr>
  </w:style>
  <w:style w:type="character" w:styleId="4">
    <w:name w:val="Заголовок 4 Знак"/>
    <w:qFormat/>
    <w:rPr>
      <w:rFonts w:ascii="Arial;Times New Roman" w:hAnsi="Arial;Times New Roman" w:eastAsia="Times New Roman;Times New Roman" w:cs="Arial;Times New Roman"/>
      <w:b/>
      <w:bCs/>
      <w:sz w:val="26"/>
      <w:szCs w:val="28"/>
    </w:rPr>
  </w:style>
  <w:style w:type="character" w:styleId="HTML">
    <w:name w:val="Переменный HTML"/>
    <w:qFormat/>
    <w:rPr>
      <w:rFonts w:ascii="Arial;Times New Roman" w:hAnsi="Arial;Times New Roman" w:cs="Arial;Times New Roman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eastAsia="Times New Roman;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;Times New Roman" w:hAnsi="Arial;Times New Roman" w:eastAsia="Times New Roman;Times New Roman" w:cs="Arial;Times New Roman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;Times New Roman" w:hAnsi="Arial;Times New Roman" w:eastAsia="Times New Roman;Times New Roman" w:cs="Arial;Times New Roman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;Times New Roman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3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8T13:07:00Z</dcterms:modified>
  <cp:revision>2</cp:revision>
  <dc:subject/>
  <dc:title/>
</cp:coreProperties>
</file>