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pacing w:val="-2"/>
          <w:sz w:val="24"/>
          <w:szCs w:val="24"/>
        </w:rPr>
        <w:t xml:space="preserve">СТАРОЧИГОЛЬСКОГО </w:t>
      </w: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0.12.2024</w:t>
      </w:r>
      <w:r>
        <w:rPr>
          <w:rFonts w:cs="Arial" w:ascii="Arial" w:hAnsi="Arial"/>
          <w:sz w:val="24"/>
          <w:szCs w:val="24"/>
        </w:rPr>
        <w:t xml:space="preserve"> г. № 41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решение 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Старочиголь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7.09.2013г. № 18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Об утверждении Положения по оплате тру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работников, замещающих должности, не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являющиеся должностями муниципально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лужбы органов местного самоуправ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Старочигольского сельского поселен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Уставом Старочигольского сельского поселения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Совета народных депутатов Старочигольского сельского поселения от 27.09.2013г. № 18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10.2024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Старочиголь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.В. Блинова 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депутатов Старочигольского сельского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оселения 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0.12.2024 г. №41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ЕЙ И РАЗМЕРЫ ДОЛЖНОСТНЫХ ОКЛАДОВ РАБОТНИКОВ, ЗАМЕЩАЮЩИХ ДОЛЖНОСТИ, НЕ ОТНОСЯЩИЕСЯ К ДОЛЖНОСТЯМ МУНИЦИПАЛЬНОЙ СЛУЖБЫ СТАРОЧИГ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2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1:3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1:34:00Z</dcterms:modified>
  <cp:revision>2</cp:revision>
  <dc:subject/>
  <dc:title/>
</cp:coreProperties>
</file>