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СТАРОЧИГ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67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Старая Чигл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Старочигольского сельского поселения от 29.05.2024г. № 18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Старочиг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Старочиг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Старочигольского сельского поселения от 29.05.2024г. № 18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Старочиг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 xml:space="preserve">(далее - Административный регламент)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rFonts w:cs="Arial" w:ascii="Arial" w:hAnsi="Arial"/>
          <w:bCs/>
          <w:kern w:val="2"/>
        </w:rPr>
        <w:t xml:space="preserve">в собственность, аренду, постоянное (бессрочное) пользование, безвозмездное пользование </w:t>
      </w:r>
      <w:r>
        <w:rPr>
          <w:rFonts w:cs="Arial" w:ascii="Arial" w:hAnsi="Arial"/>
        </w:rPr>
        <w:t>без проведения торгов) и выдачи (направления) ее результатов инвестору составляет 5 (пять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Старочиг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линова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3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5T05:37:00Z</dcterms:modified>
  <cp:revision>2</cp:revision>
  <dc:subject/>
  <dc:title/>
</cp:coreProperties>
</file>