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0" w:firstLine="709"/>
        <w:jc w:val="center"/>
        <w:rPr/>
      </w:pPr>
      <w:r>
        <w:rPr>
          <w:rFonts w:cs="Arial"/>
          <w:sz w:val="24"/>
          <w:szCs w:val="24"/>
        </w:rPr>
        <w:t>АДМИНИСТРАЦИЯ</w:t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АРОЧИГОЛЬСКОГО СЕЛЬСКОГО ПОСЕЛЕНИЯ</w:t>
      </w:r>
    </w:p>
    <w:p>
      <w:pPr>
        <w:pStyle w:val="TextBody"/>
        <w:spacing w:before="0" w:after="0"/>
        <w:ind w:left="0" w:firstLine="709"/>
        <w:jc w:val="center"/>
        <w:rPr/>
      </w:pPr>
      <w:r>
        <w:rPr>
          <w:rFonts w:cs="Arial"/>
          <w:sz w:val="24"/>
          <w:szCs w:val="24"/>
        </w:rPr>
        <w:t>АННИНСКОГО МУНИЦИПАЛЬНОГО РАЙОНА</w:t>
      </w:r>
    </w:p>
    <w:p>
      <w:pPr>
        <w:pStyle w:val="TextBody"/>
        <w:spacing w:before="0" w:after="0"/>
        <w:ind w:left="0" w:firstLine="709"/>
        <w:jc w:val="center"/>
        <w:rPr/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spacing w:before="0" w:after="0"/>
        <w:ind w:left="0" w:righ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ЕНИЕ</w:t>
      </w:r>
    </w:p>
    <w:p>
      <w:pPr>
        <w:pStyle w:val="TextBody"/>
        <w:tabs>
          <w:tab w:val="clear" w:pos="720"/>
          <w:tab w:val="left" w:pos="2499" w:leader="none"/>
          <w:tab w:val="left" w:pos="7696" w:leader="none"/>
          <w:tab w:val="left" w:pos="9147" w:leader="none"/>
        </w:tabs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2499" w:leader="none"/>
          <w:tab w:val="left" w:pos="7696" w:leader="none"/>
          <w:tab w:val="left" w:pos="9147" w:leader="none"/>
        </w:tabs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4.05.2023 г. № 44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Старая Чигла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б утверждении Порядка использования населением объектов спорта, находящихся в муниципальной собственности администрации Старочигольского сельского поселения Аннинского муниципального района Воронежской области, в том числе спортивной инфраструктуры образовательных организаций, во внеучебное время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Федеральным законом от 29.11.2012 №273-ФЗ «Об образовании в Российской Федерации»,Федеральным законом от 26.07.2006 №135-ФЗ«О защите конкуренции»,Поручением Президента Российской Федерации от 22.11.2019 №Пр-2397 «Перечень поручений по итогам заседания Совета по развитию физической культуры и спорта», руководствуясь Уставом Старочигольского сельского поселения Аннинского муниципального района Воронежской области, администрация Старочигольского сельского поселения Аннинского муниципального района Воронежской области 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05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твердить Порядок использования населением объектов спорта ,находящихся в муниципальной собственности администрации Старочигольского сельского поселения Аннинского муниципального района Воронежской области, в том числе спортивной инфраструктуры образовательных организаций во внеучебное время(приложение)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110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Опубликовать настоящее постановление в средствах массовой информации Старочигольского сельского поселения в «Муниципальном вестнике» и разместить на официальном сайте администрации в информационно–телекоммуникационной сети «Интернет»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Контроль за выполнением настоящего постановления оставляю за собой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21" w:leader="none"/>
        </w:tabs>
        <w:ind w:firstLine="709"/>
        <w:rPr>
          <w:rFonts w:cs="Arial"/>
        </w:rPr>
      </w:pPr>
      <w:r>
        <w:rPr>
          <w:rFonts w:cs="Arial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Глава Старочигольского </w:t>
            </w:r>
          </w:p>
          <w:p>
            <w:pPr>
              <w:pStyle w:val="TextBody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snapToGrid w:val="false"/>
              <w:spacing w:before="0" w:after="0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spacing w:before="0" w:after="0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О.В. Блин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Утверждено </w:t>
      </w:r>
      <w:r>
        <w:rPr>
          <w:rFonts w:cs="Arial"/>
          <w:spacing w:val="-1"/>
          <w:sz w:val="24"/>
          <w:szCs w:val="24"/>
        </w:rPr>
        <w:t xml:space="preserve">постановлением </w:t>
      </w:r>
      <w:r>
        <w:rPr>
          <w:rFonts w:cs="Arial"/>
          <w:sz w:val="24"/>
          <w:szCs w:val="24"/>
        </w:rPr>
        <w:t>администрации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тарочигольского сельского 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поселения Аннинского </w:t>
      </w:r>
    </w:p>
    <w:p>
      <w:pPr>
        <w:pStyle w:val="TextBody"/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района</w:t>
      </w:r>
    </w:p>
    <w:p>
      <w:pPr>
        <w:pStyle w:val="TextBody"/>
        <w:spacing w:before="0" w:after="0"/>
        <w:ind w:left="5103" w:hanging="0"/>
        <w:rPr/>
      </w:pP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tabs>
          <w:tab w:val="clear" w:pos="720"/>
          <w:tab w:val="left" w:pos="7503" w:leader="none"/>
          <w:tab w:val="left" w:pos="9520" w:leader="none"/>
        </w:tabs>
        <w:spacing w:before="0" w:after="0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24.05.2023 г. № 42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ИСПОЛЬЗОВАНИЯНАСЕЛЕНИЕМОБЪЕКТОВСПОРТА,НАХОДЯЩИХСЯВ МУНИЦИПАЛЬНОЙ СОБСТВЕННОСТИ АДМИНИСТРАЦИИ СТАРОСИГОЛЬСКОГО СЕЛЬСКОГО ПОСЕЛЕНИЯ АННИНСКОГО МУНИЦИПАЛЬНОГО РАЙОНА ВОРОНЕЖСКОЙ ОБЛАСТИ, В ТОМ ЧИСЛЕ СПОРТИВНОЙИНФРАСТРУКТУРЫОБРАЗОВАТЕЛЬНЫХ ОРГАНИЗАЦИЙ,ВОВНЕУЧЕБНОЕВРЕМЯ</w:t>
      </w:r>
    </w:p>
    <w:p>
      <w:pPr>
        <w:pStyle w:val="TextBody"/>
        <w:spacing w:before="0" w:after="0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7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 xml:space="preserve">Настоящий Порядок регулирует вопросы использования населением объектов спорта, находящихся в муниципальной собственности </w:t>
      </w:r>
      <w:r>
        <w:rPr>
          <w:rFonts w:cs="Arial"/>
          <w:spacing w:val="1"/>
        </w:rPr>
        <w:t>администрации Старочигольского сельского поселения Аннинского муниципального района Воронежской области</w:t>
      </w:r>
      <w:r>
        <w:rPr>
          <w:rFonts w:cs="Arial"/>
        </w:rPr>
        <w:t>, в том числе спортивной инфраструктуры образовательных организаций во внеучебное время (далее - объекты спорта), в целях, указанных в пункте 4 настоящего порядк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дачами настоящего Порядка являю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00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влечение максимально возможного числа пользователей к систематическим занятиям спортом, направленным на развитие их личности ,формирование здорового образа жизни, воспитание физических, морально-этических и волевых качеств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0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вышение роли физической культуры воздоровлении населения, предупреждение заболеваемости и сохранение их здоровь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7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вышение уровня физической подготовленности и улучшение спортивных результатов с учетом индивидуальных способностей занимающихс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филактика правонарушений и вредных привычек среди населе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46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д объектами спорта понимаются объекты недвижимого имущества или единые недвижимые комплексы, предназначенные для проведения физкультурных мероприятий и (или) спортивных мероприятий, в том числе спортивные сооружения, являющиеся объектами недвижимого имущества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921" w:leader="none"/>
        </w:tabs>
        <w:spacing w:before="0" w:after="0"/>
        <w:ind w:left="0" w:right="0" w:firstLine="709"/>
        <w:rPr>
          <w:rFonts w:cs="Arial"/>
        </w:rPr>
      </w:pPr>
      <w:bookmarkStart w:id="0" w:name="_bookmark0"/>
      <w:bookmarkEnd w:id="0"/>
      <w:r>
        <w:rPr>
          <w:rFonts w:cs="Arial"/>
        </w:rPr>
        <w:t>Объекты спорта могут использоваться населением в целях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31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довлетворения потребностей в поддержании укреплении здоровья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31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Физической реабилитации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13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ведения физкультурно-оздоровительного и спортивного досуга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41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довлетворения потребностей в достижении спортивных результатов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7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Использование населением объектов спорта осуществляется следующими способами: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25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ключение в соответствии с действующим законодательством договоров (соглашений) с физическими и юридическими лицами об оказании услуг по предоставлению в пользование объектов спорта в целях занятия физической культурой и спортом;</w:t>
      </w:r>
    </w:p>
    <w:p>
      <w:pPr>
        <w:pStyle w:val="Style15"/>
        <w:numPr>
          <w:ilvl w:val="1"/>
          <w:numId w:val="4"/>
        </w:numPr>
        <w:tabs>
          <w:tab w:val="clear" w:pos="720"/>
          <w:tab w:val="left" w:pos="1200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едоставление свободного доступа населению на объект спорта для самостоятельного занятия физической культурой и спортом, реализации различных видов досуга с учетом особенностей оказываемых услуг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 xml:space="preserve">Объекты спорта предоставляются гражданам, индивидуальным предпринимателям и юридическим лицам по договору(соглашению)с муниципальными учреждениям и </w:t>
      </w:r>
      <w:r>
        <w:rPr>
          <w:rFonts w:cs="Arial"/>
          <w:spacing w:val="1"/>
        </w:rPr>
        <w:t xml:space="preserve">администрации Старочигольского сельского поселения Аннинского муниципального района Воронежской области </w:t>
      </w:r>
      <w:r>
        <w:rPr>
          <w:rFonts w:cs="Arial"/>
        </w:rPr>
        <w:t>,в оперативном управлении которых находятся объекты спорта, на условиях, утвержденных локальными актами муниципальных учреждений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7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Заключению договора (соглашения) должна предшествовать проводимая учредителем муниципальной организации в порядке, установленном действующим законодательством, оценка последствий заключения таких соглашений(договоров) для обеспечения жизнедеятельности, образования ,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8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слуги,оказываемыенаселениюнаобъектахспорта,должнысоответствовать ГОСТ Р 52024-2003 "Услуги физкультурно-оздоровительные и спортивные .Общие требования".Не допускается оказание услуг на объектах спорта, на которых оказание таких услуг является небезопасны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Обслуживание объектов спорта производится в соответствии с правилами техники безопасности, пожарной безопасности и санитарно-гигиеническими нормами и правилами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 использовании объектов спорта запрещается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8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Распивать спиртные напитки, употреблять табачные, наркотические или психотропные веществ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5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носить на территорию спортивной площадки стеклянную посуду, взрывчатые и пожароопасные вещества, пиротехнические изделия, а также запускать фейерверки, салюты ит.п.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выгуливать животных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бросать посторонние предметы, разбрасывать и складировать мусор, пищевые отходы, разливать какие-либо жидкости на покрытие объекта, а также причинять ущерб покрытию какими-либо посторонними предметами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923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ломать,перемещать,использоватьнепоназначениюспортивныеснаряды,сооружения, малые архитектурные формы, скамейки и ограждения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72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крепить к ограждениям различные вывески, объявления рекламного характер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3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носить любые надписи и повреждения оборудования на территории объек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мышленно мешать другим занимающимся на территории объек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оизводить самостоятельную разборку, сборку и ремонт спортивных снарядов и оборудования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 использовании объектов спорта посетители имеют право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1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 пользование всеми видами услуг, предусмотренными функциональными особенностями объек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На пронос личных вещей, не запрещенных настоящим Порядком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6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 использовании объектов спорта посетители обязаны: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05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Бережно относиться к объектам спор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3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оддерживать порядок и не нарушать дисциплину при использовании объекта спор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44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едупреждать конфликтные ситуации, не допускать оскорбительных выражений и хулиганских действий в адрес других лиц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89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соблюдатьперсональнуюответственностьзатехникубезопасностинахождениянаобъекте спорта;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1111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при обнаружении (возникновении) поломки (повреждения) оборудования или сооружений, делающей невозможным или опасным их дальнейшее использование, необходимо прекратить использование неисправного оборудования и незамедлительно сообщить об этом ответственному за данный объект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079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Учреждения, в оперативном управлении которых находятся объекты спорта, собственники объектов спорта обязаны обеспечить население бесплатной, доступной и достоверной информацией об условиях использования объектов спорта, в том числе о режиме работы, правилах посещения, порядке предоставления объектов спорта, перечне физкультурно-оздоровительных и спортивных услуг, стоимости физкультурно-оздоровительных и спортивных услуг, графике возможного предоставления объектов спорта (дни недели, часы), контактной информации (телефон, адрес электронной почты, официальныйсайт,уполномоченноенаорганизациюиспользованияобъектадолжностноелицо),путемразмещениясоответствующейинформациинастендахвсвоихпомещенияхинаофициальном сайте организации в информационно-телекоммуникационной сети "Интернет"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117" w:leader="none"/>
        </w:tabs>
        <w:spacing w:before="0" w:after="0"/>
        <w:ind w:left="0" w:right="0" w:firstLine="709"/>
        <w:rPr>
          <w:rFonts w:cs="Arial"/>
        </w:rPr>
      </w:pPr>
      <w:r>
        <w:rPr>
          <w:rFonts w:cs="Arial"/>
        </w:rPr>
        <w:t>Спортивные объекты, находящиеся на общественных территориях, предоставляются населению в режиме свободного доступа для самостоятельного занятия физической культурой и спортом, реализации различных видов досуга. Правила посещения размещаются на информационных щитах.</w:t>
      </w:r>
    </w:p>
    <w:p>
      <w:pPr>
        <w:pStyle w:val="Style15"/>
        <w:numPr>
          <w:ilvl w:val="0"/>
          <w:numId w:val="4"/>
        </w:numPr>
        <w:tabs>
          <w:tab w:val="clear" w:pos="720"/>
          <w:tab w:val="left" w:pos="1348" w:leader="none"/>
        </w:tabs>
        <w:spacing w:before="0" w:after="0"/>
        <w:ind w:left="0" w:right="0" w:firstLine="709"/>
        <w:rPr/>
      </w:pPr>
      <w:r>
        <w:rPr>
          <w:rFonts w:cs="Arial"/>
        </w:rPr>
        <w:t>Пользователи объектами спорта, нарушившие требования настоящего Порядка, могут быть удалены с объекта, а также привлечены к ответственности в соответствии с законодательством Российской Федерации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" w:hanging="41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1" w:hanging="368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1" w:hanging="329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" w:hanging="67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05" w:hanging="672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57" w:hanging="672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0" w:hanging="672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3" w:hanging="672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15" w:hanging="672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68" w:hanging="672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20" w:hanging="672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87" w:after="0"/>
      <w:ind w:left="72" w:right="139" w:firstLine="567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240" w:after="0"/>
      <w:ind w:left="101" w:firstLine="5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240" w:after="0"/>
      <w:ind w:left="101" w:right="167" w:firstLine="54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17:00Z</dcterms:created>
  <dc:creator>XTreme</dc:creator>
  <dc:description/>
  <dc:language>en-US</dc:language>
  <cp:lastModifiedBy>Анисимова Наталия Александровна</cp:lastModifiedBy>
  <cp:lastPrinted>2023-05-25T15:42:00Z</cp:lastPrinted>
  <dcterms:modified xsi:type="dcterms:W3CDTF">2023-06-13T08:17:00Z</dcterms:modified>
  <cp:revision>2</cp:revision>
  <dc:subject/>
  <dc:title>Документ предоставлен КонсультантПлю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11-19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5-25T00:00:00Z</vt:filetime>
  </property>
</Properties>
</file>