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4.05.2023 года № 42</w:t>
      </w:r>
    </w:p>
    <w:p>
      <w:pPr>
        <w:pStyle w:val="Normal"/>
        <w:tabs>
          <w:tab w:val="clear" w:pos="720"/>
          <w:tab w:val="left" w:pos="5760" w:leader="none"/>
        </w:tabs>
        <w:ind w:firstLine="709"/>
        <w:rPr>
          <w:rFonts w:cs="Arial"/>
        </w:rPr>
      </w:pPr>
      <w:r>
        <w:rPr>
          <w:rFonts w:cs="Arial"/>
        </w:rPr>
        <w:t>с. Старая Чигл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б утверждении Порядка оповещения населения Старочигольского сельского поселения и подразделений Государственной противопожарной службы о пожаре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21 декабря 1994 г. № 69-ФЗ «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Старочигольского сельского поселения Аннинского муниципального района, администрация Старочиго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Утвердить прилагаемый Порядок оповещения населения Старочигольского сельского поселения и подразделений Государственной противопожарной службы о пожаре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Для  оповещения населения  и  подразделений Государственной противопожарной службы о пожаре обеспечить населенные пункты Старочигольского сельского поселения общедоступными средствами связи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Старочиго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6615" w:leader="none"/>
              </w:tabs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6615" w:leader="none"/>
              </w:tabs>
              <w:ind w:firstLine="709"/>
              <w:rPr>
                <w:rFonts w:cs="Arial"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tabs>
          <w:tab w:val="clear" w:pos="720"/>
          <w:tab w:val="left" w:pos="6615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Утвержден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постановлением Администрации Старочигольского сельского поселения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24.05.2023 г. № 4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 оповещения населения Старочигольского сельского поселения и подразделений Государственной противопожарной службы о пожар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Общие положения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2. Настоящий Порядок определяет организацию, задачи и механизмы реализации мероприятий по оповещению населения Старочигольского сельского поселения (далее – население) и подразделений Государственной противопожарной службы (далее – подразделения ГПС) о пожаре или угрозе возникновения пожар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Администрации Старочигольского сельского по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4. 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5. Практическая отработка оповещения населения и подразделений ГПС о пожаре проводится Администрацией Старочигольского сельского поселения (далее – администрация) один раз в квартал.</w:t>
      </w:r>
    </w:p>
    <w:p>
      <w:pPr>
        <w:pStyle w:val="Heading1"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Организация оповещения населения о пожаре </w:t>
      </w:r>
    </w:p>
    <w:p>
      <w:pPr>
        <w:pStyle w:val="Normal"/>
        <w:ind w:firstLine="709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3. Сигнал оповещения «Пожар!» подается при возникновении пожара в населенном пункте Старочигольского сельского поселения, а также в лесном массиве, примыкающем к населенному пункту Старочигольского сельского поселе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4. Оповещение населения о пожаре осуществляется: 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средством автоматизированной системы централизованного оповещения населения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 сетям (каналам) радио, телевизионного и (или) проводного вещания (местный радиоузел), телефонной проводной и (или) сотовой связи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по сетям наружной (уличной) звукофикации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>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numPr>
          <w:ilvl w:val="0"/>
          <w:numId w:val="4"/>
        </w:numPr>
        <w:ind w:left="0" w:firstLine="709"/>
        <w:rPr>
          <w:rFonts w:cs="Arial"/>
        </w:rPr>
      </w:pPr>
      <w:r>
        <w:rPr>
          <w:rFonts w:cs="Arial"/>
        </w:rPr>
        <w:t xml:space="preserve">любыми иными техническими средствами, позволяющими оповестить население о пожаре. 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Для привлечения внимания населения перед передачей речевой информации производится использование средств звуковой сигнализации путем подачи в течение двух-трех минут соответствующего звукового сигнала, что означает «Внимание всем! Пожар!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местный радиоузел)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 проведении оповещения населения о пожаре с использованием средств звуковой сигнализации допускается повторение речевого сообщения.</w:t>
      </w:r>
    </w:p>
    <w:p>
      <w:pPr>
        <w:pStyle w:val="Normal"/>
        <w:numPr>
          <w:ilvl w:val="1"/>
          <w:numId w:val="3"/>
        </w:numPr>
        <w:ind w:left="0" w:firstLine="709"/>
        <w:rPr>
          <w:rFonts w:cs="Arial"/>
        </w:rPr>
      </w:pPr>
      <w:r>
        <w:rPr>
          <w:rFonts w:cs="Arial"/>
        </w:rPr>
        <w:t>Решение об оповещении населения о пожаре принимает глава администрации или лицо, его замещающее либо лицо, уполномоченное главой администрацией в сфере обеспечения пожарной безопасности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Arial" w:hAnsi="Arial" w:eastAsia="Times New Roman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08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13:00Z</dcterms:created>
  <dc:creator>Ломова</dc:creator>
  <dc:description/>
  <dc:language>en-US</dc:language>
  <cp:lastModifiedBy>Анисимова Наталия Александровна</cp:lastModifiedBy>
  <dcterms:modified xsi:type="dcterms:W3CDTF">2023-06-13T07:13:00Z</dcterms:modified>
  <cp:revision>2</cp:revision>
  <dc:subject/>
  <dc:title>Модельный муниципальный нормативный</dc:title>
</cp:coreProperties>
</file>