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ТАРОЧИГОЛЬСКОГО СЕЛЬСКОГО ПОСЕЛЕН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От 21.06.2023 года №47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. Старая Чигла </w:t>
      </w:r>
    </w:p>
    <w:p>
      <w:pPr>
        <w:pStyle w:val="Normal"/>
        <w:tabs>
          <w:tab w:val="clear" w:pos="720"/>
          <w:tab w:val="left" w:pos="420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Об утверждении Порядка осуществления контроля</w:t>
      </w:r>
      <w:r>
        <w:rPr>
          <w:spacing w:val="-67"/>
        </w:rPr>
        <w:t xml:space="preserve"> </w:t>
      </w:r>
      <w:r>
        <w:rPr/>
        <w:t>за деятельностью муниципальных учреждений</w:t>
      </w:r>
      <w:r>
        <w:rPr>
          <w:spacing w:val="1"/>
        </w:rPr>
        <w:t xml:space="preserve"> </w:t>
      </w:r>
      <w:r>
        <w:rPr/>
        <w:t>Старочиг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1.1996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-ФЗ «О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х»,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3.11.2006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4-ФЗ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х» администрация Старочигольского сельского посе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8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пециалис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 осуществля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 учреждений Старочигольского сельского поселения Аннинского муниципального района Воронежской области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1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за 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/>
            </w:pPr>
            <w:r>
              <w:rPr>
                <w:rFonts w:cs="Arial"/>
              </w:rPr>
              <w:t>Глава</w:t>
            </w:r>
            <w:r>
              <w:rPr>
                <w:rFonts w:cs="Arial"/>
                <w:spacing w:val="-7"/>
              </w:rPr>
              <w:t xml:space="preserve"> </w:t>
            </w:r>
            <w:r>
              <w:rPr>
                <w:rFonts w:cs="Arial"/>
              </w:rPr>
              <w:t>Старочигольского</w:t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7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становлением администрац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6.2023 г. № 47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 з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 Старочиг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378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5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определяет механизм реализации контроля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 муниципальных учреждений Старочигольского сельского поселения Аннинского муниципального района Воронежской области (дале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- учреждения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1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ом администрации Старочигольского сельского поселения Аннинского муниципального района Воронежской области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е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0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 мероприятия включают в себя плановые (внеплановые)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кументар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внеплановые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езд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контроля за 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Style15"/>
        <w:tabs>
          <w:tab w:val="clear" w:pos="720"/>
          <w:tab w:val="left" w:pos="0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сновным направлениям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финансовой деятельностью учрежд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 использованием имущества, переданного учреждению на 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 управл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 соответствием деятельности учреждения целям, предусмотренны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39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18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финансовой деятельность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режд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-28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финансовой деятельностью учреждений предста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обоснованност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экономической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и целесообразности использования средств местного бюджета за определенны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ремен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в себ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стью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блюдением порядка осуществления приносящей дох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арифов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 (выполняемых работ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ь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ло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 при размещении заказов на поставки товаров, выполне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остоя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биторской 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рской задолженносте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2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/специалистом администрации 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главными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распорядителям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далее - главные распорядители) в соответствии с бюджетным 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 Федерации и нормативными правовыми актами, регулирующи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бюджетны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авоотноше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лош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борочны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пособом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1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лошной способ заключается в проведении контрольного 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7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оч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 в отношении части финансовых, бухгалтерских, отчетных и 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носящихся 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дном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опросу контрольного мероприят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0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 использовании сплошного или выборочного способ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работн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у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бюджетного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ета, срок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нежны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редствам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 также расчет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ераций проводятся сплошны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пособом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36"/>
        </w:rPr>
        <w:t xml:space="preserve"> </w:t>
      </w:r>
      <w:r>
        <w:rPr>
          <w:rFonts w:cs="Arial" w:ascii="Arial" w:hAnsi="Arial"/>
        </w:rPr>
        <w:t>за финансовой деятельностью осуществляется в следующей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следовательност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контрольного мероприятия, оформление его результатов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ью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ой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енны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3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/специалис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 мероприятий, которые планируется осуществить в следующ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году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2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6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 проводится один раз в два года (за исключением 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ем), 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ж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ного раза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и год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дминистрации/специалистом администрации Старочигольского сельского поселения Аннинского муниципального района Воронежской области и главными распорядителями в случае получения от орган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 о наличии признаков нарушений бюджетного 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дготовке контрольного мероприятия составляется программ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я, содержаща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контрольного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у контрольного мероприятия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споряжения администрации Старочигольского сельского поселения Аннинского муниципального района Воронежской 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тверждается состав контрольной групп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рке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дительных, регистрационных, плановых, бухгалтерских, от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 документов (по форме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ций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м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м)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 (бюджетной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ост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ей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т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осте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ма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 работ и оказанных услуг, операций по формированию затрат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 результатов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 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х учреждением мер по устранению нарушений, возмещ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щерб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ыдущей проверк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9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ированию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ран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а 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5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контрольного мероприятия составляется акт в дву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земпляра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ргана, осуществляющего контрольные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5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редставляется лицу, назначившему контрольное мероприятие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ссмотрения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нятия соответствующих решени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6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ем учреждения в акт могут быть внесены замечания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зражения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работн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оверку) проверяет обоснованность замечаний и возражений и делает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лючени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е мероприяти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7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леч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инов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ставляется отчет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9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праве обжаловать акт контрольного мероприятия, 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 действия (бездействие) контрольной группы в срок не более 30 дней 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кта п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11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ьзованием имущества, переданног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еративного управ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6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ьзованием имущества, переданного учрежд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3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 формируется Комиссия, соста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т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целям контрольного мероприят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8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а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лановом, та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непланов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0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осуществляются в сроки и в соответствии 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ем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5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правления, проводя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иса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ченных 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эффектив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ишне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уж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ю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3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ероприятие в соответствии с распоряжением администрац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0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наружении в ходе проведения контрольного 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 действующего законодательства эти нарушения фиксирую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еделяемый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6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20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д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муниципального задания 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у оказания муниципальн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слуги (работы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муниципального задания 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орме выезд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1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бор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да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контроля за выполнением муниципального задани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орме выездной провер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 органов государственной и (или) муниципальной вла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ответств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етр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каза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 услуг (выполненных работ) главный распорядитель в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ь в пределах своей компетенции меры по обеспечению выпол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корректир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ова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з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азенного учрежд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33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ость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740" w:gutter="0" w:header="752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Регулярное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</w:t>
      </w:r>
      <w:r>
        <w:rPr>
          <w:rFonts w:cs="Arial" w:ascii="Arial" w:hAnsi="Arial"/>
          <w:spacing w:val="8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</w:t>
      </w:r>
      <w:r>
        <w:rPr>
          <w:rFonts w:cs="Arial" w:ascii="Arial" w:hAnsi="Arial"/>
          <w:spacing w:val="8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</w:t>
      </w:r>
      <w:r>
        <w:rPr>
          <w:rFonts w:cs="Arial" w:ascii="Arial" w:hAnsi="Arial"/>
          <w:spacing w:val="8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еб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8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ую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тчетность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TextBody"/>
        <w:tabs>
          <w:tab w:val="clear" w:pos="720"/>
          <w:tab w:val="left" w:pos="2025" w:leader="none"/>
          <w:tab w:val="left" w:pos="3563" w:leader="none"/>
          <w:tab w:val="left" w:pos="5199" w:leader="none"/>
          <w:tab w:val="left" w:pos="5574" w:leader="none"/>
          <w:tab w:val="left" w:pos="72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хгалтерская отчетность бюджетных и автономных учреждений</w:t>
      </w:r>
    </w:p>
    <w:p>
      <w:pPr>
        <w:sectPr>
          <w:type w:val="continuous"/>
          <w:pgSz w:w="11906" w:h="16838"/>
          <w:pgMar w:left="1600" w:right="740" w:gutter="0" w:header="752" w:top="1040" w:footer="0" w:bottom="280"/>
          <w:cols w:num="2" w:equalWidth="false" w:sep="false">
            <w:col w:w="699" w:space="40"/>
            <w:col w:w="883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,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квартально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 за отчетны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6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финансово-хозяйственной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sectPr>
          <w:type w:val="continuous"/>
          <w:pgSz w:w="11906" w:h="16838"/>
          <w:pgMar w:left="1600" w:right="740" w:gutter="0" w:header="752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 Министер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5.03.2011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н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щей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ритериям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и качество выполнения учреждением муниципального задания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е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замечаний проверяющих органов по результатам провер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 деятельности учреждения, по использованию 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лев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превышения предельно допустимых размеров кредиторской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п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елок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соблюдение руководителем учреждения условий трудового договора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ем.</w:t>
      </w:r>
    </w:p>
    <w:sectPr>
      <w:headerReference w:type="default" r:id="rId6"/>
      <w:footerReference w:type="default" r:id="rId7"/>
      <w:type w:val="nextPage"/>
      <w:pgSz w:w="11906" w:h="16838"/>
      <w:pgMar w:left="1600" w:right="740" w:gutter="0" w:header="752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66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785" w:hanging="2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22" w:hanging="2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65" w:hanging="2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8" w:hanging="2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51" w:hanging="2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4" w:hanging="2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2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0" w:hanging="23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4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5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" w:hanging="33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1" w:right="107" w:firstLine="72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23:00Z</dcterms:created>
  <dc:creator>Чегодаева Анна Александровна</dc:creator>
  <dc:description/>
  <dc:language>en-US</dc:language>
  <cp:lastModifiedBy>Анисимова Наталия Александровна</cp:lastModifiedBy>
  <cp:lastPrinted>2023-06-20T14:53:00Z</cp:lastPrinted>
  <dcterms:modified xsi:type="dcterms:W3CDTF">2023-07-11T13:23:00Z</dcterms:modified>
  <cp:revision>2</cp:revision>
  <dc:subject/>
  <dc:title>Главе городского округа 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16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