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Р Е Ш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3 июня 2023 года № 2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ложения о создании условий для организации досуга и обеспечения жителей Старочиголь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Утвердить прилагаемое Положение о создании условий для организации досуга и обеспечения жителей Старочиголь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после дня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ешением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ind w:left="5103" w:hanging="0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«23» июня 2023 г. № 2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СОЗДАНИИ УСЛОВИЙ ДЛЯ ОРГАНИЗАЦИИ ДОСУГА И ОБЕСПЕЧЕНИЯ ЖИТЕЛЕЙ СТАРОЧИГОЛЬ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условия, создаваемые для организации досуга жителей Старочигольского сельского поселения Аннинского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2. Деятельность на территории Старочигольского сельского поселения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 и иными нормативными правовыми актами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муниципального образования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2. Создание условий для организации досуга и обеспечения жителей муниципального образования Старочиголь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 Создание условий для организации досуга и обеспечения жителей Старочиголь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Старочигольского сельского поселения Аннинского муниципального района Воронежской области, направленных н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ind w:firstLine="709"/>
        <w:rPr/>
      </w:pPr>
      <w:r>
        <w:rPr>
          <w:rFonts w:cs="Arial"/>
        </w:rPr>
        <w:t>2) осуществление единой муниципальной культурной политики на территории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3) организацию содержательного досуга для жителей Старочиголь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rPr/>
      </w:pPr>
      <w:r>
        <w:rPr>
          <w:rFonts w:cs="Arial"/>
        </w:rPr>
        <w:t>5) создание условий для шаговой и транспортной доступности жителей Старочигольского сельского поселения Аннинского муниципального района Воронежской области к культурным ценностям, учреждениям и организациям культуры, к местам проведения культурно-массовых и иных досуговых мероприятий;</w:t>
      </w:r>
    </w:p>
    <w:p>
      <w:pPr>
        <w:pStyle w:val="Normal"/>
        <w:ind w:firstLine="709"/>
        <w:rPr/>
      </w:pPr>
      <w:r>
        <w:rPr>
          <w:rFonts w:cs="Arial"/>
        </w:rPr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5. Проведение культурно-досуговых мероприятий может осуществляться силами Администрации Старочигольского сельского поселения Аннинского муниципального района Воронежской области, муниципальными учреждениями культуры, сторонних организаций.</w:t>
      </w:r>
    </w:p>
    <w:p>
      <w:pPr>
        <w:pStyle w:val="Normal"/>
        <w:ind w:firstLine="709"/>
        <w:rPr/>
      </w:pPr>
      <w:r>
        <w:rPr>
          <w:rFonts w:cs="Arial"/>
        </w:rPr>
        <w:t>6. Жители муниципального образования Старочигольского сельского поселения Аннинского муниципального района Воронежской области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ind w:firstLine="709"/>
        <w:rPr/>
      </w:pPr>
      <w:r>
        <w:rPr>
          <w:rFonts w:cs="Arial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3. Полномочия органов местного самоуправления Старочиго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8. Совет народных депутатов Старочиго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cs="Arial"/>
        </w:rPr>
        <w:t>1) осуществляет нормативное правовое регулирование в сфере создания условий для организации досуга и обеспечения жителей Старочигольского сельского поселения Аннинского муниципального района муниципального района Воронежской области услугами организаций культур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9"/>
        <w:rPr/>
      </w:pPr>
      <w:r>
        <w:rPr>
          <w:rFonts w:cs="Arial"/>
        </w:rPr>
        <w:t>5) устанавливает льготы по налогам в отношении муниципальных учреждений культуры, подлежащих зачислению в бюджет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6) осуществляет иные полномочия в сфере культуры в соответствии с действующим законодательством, нормативными правовыми актами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9. Администрация Старочиго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cs="Arial"/>
        </w:rPr>
        <w:t>1) в порядке, установленном нормативными правовыми актами Совета народных депутатов Старочигольского сельского поселения Аннинского муниципального района муниципального района Воронежской области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ind w:firstLine="709"/>
        <w:rPr/>
      </w:pPr>
      <w:r>
        <w:rPr>
          <w:rFonts w:cs="Arial"/>
        </w:rPr>
        <w:t>3) осуществляет финансирование муниципальных учреждений культуры в пределах средств, предусмотренных на указанные цели в бюджете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ind w:firstLine="709"/>
        <w:rPr/>
      </w:pPr>
      <w:r>
        <w:rPr>
          <w:rFonts w:cs="Arial"/>
        </w:rPr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6) осуществляет финансовое обеспечение деятельности муниципальных казенных учреждений культуры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7) утверждает показатели и критерии оценки результатов деятельности муниципальных учреждений культуры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8) проводит мониторинг качества услуг, предоставляемых муниципальными учреждениями культуры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9) осуществляет иные полномочия в сфере культуры в соответствии с действующим законодательством, нормативными правовыми актами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4. Организация досуга и обеспечение жителей Старочиголь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0. Организация досуга и обеспечение жителей Старочигольского сельского поселения Аннинского муниципального района Воронежской области услугами организаций культуры осуществляется посредство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ind w:firstLine="709"/>
        <w:rPr/>
      </w:pPr>
      <w:r>
        <w:rPr>
          <w:rFonts w:cs="Arial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Старочиг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создания передвижных многофункциональных культурных площадок    для обслуживания населения и проведения массовых мероприятий на открытой мест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3:00Z</dcterms:created>
  <dc:creator>Пользователь</dc:creator>
  <dc:description/>
  <dc:language>en-US</dc:language>
  <cp:lastModifiedBy>Анисимова Наталия Александровна</cp:lastModifiedBy>
  <cp:lastPrinted>2023-06-27T08:52:00Z</cp:lastPrinted>
  <dcterms:modified xsi:type="dcterms:W3CDTF">2023-07-12T06:33:00Z</dcterms:modified>
  <cp:revision>2</cp:revision>
  <dc:subject/>
  <dc:title/>
</cp:coreProperties>
</file>