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Arial;Times New Roman" w:cs="Arial;Times New Roman" w:ascii="Arial;Times New Roman" w:hAnsi="Arial;Times New Roman"/>
          <w:sz w:val="24"/>
          <w:szCs w:val="24"/>
        </w:rPr>
        <w:t xml:space="preserve"> </w:t>
      </w:r>
      <w:r>
        <w:rPr>
          <w:rFonts w:cs="Arial;Times New Roman" w:ascii="Arial;Times New Roman" w:hAnsi="Arial;Times New Roman"/>
          <w:sz w:val="24"/>
          <w:szCs w:val="24"/>
        </w:rPr>
        <w:t>СТАРОЧИГОЛЬ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  <w:bookmarkStart w:id="0" w:name="BM_D0_9D_D0_B0_D0_B8_D0_BC_D0_B5_D0_BD_D"/>
      <w:bookmarkStart w:id="1" w:name="BM_D0_9D_D0_B0_D0_B8_D0_BC_D0_B5_D0_BD_D"/>
      <w:bookmarkEnd w:id="1"/>
    </w:p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от 29.12.2023 №70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с. Старая Чиг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;Times New Roman" w:hAnsi="Arial;Times New Roman" w:cs="Arial;Times New Roman"/>
          <w:b/>
          <w:b/>
          <w:sz w:val="32"/>
          <w:szCs w:val="32"/>
        </w:rPr>
      </w:pPr>
      <w:r>
        <w:rPr>
          <w:rFonts w:cs="Arial;Times New Roman" w:ascii="Arial;Times New Roman" w:hAnsi="Arial;Times New Roman"/>
          <w:b/>
          <w:sz w:val="32"/>
          <w:szCs w:val="32"/>
        </w:rPr>
        <w:t>О внесении изменений в постановление Администрации Старочигольского сельского поселения Аннинского муниципального района от 22.03.2017г. № 11 «Об утверждении муниципальной программы Старочигольского сельского поселения Аннинского муниципального района Воронежской области «Развитие Старочигольского сельского поселения и управление финансами в поселени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;Times New Roman" w:hAnsi="Arial;Times New Roman" w:cs="Arial;Times New Roman"/>
          <w:b/>
          <w:b/>
          <w:sz w:val="32"/>
          <w:szCs w:val="32"/>
        </w:rPr>
      </w:pPr>
      <w:r>
        <w:rPr>
          <w:rFonts w:cs="Arial;Times New Roman" w:ascii="Arial;Times New Roman" w:hAnsi="Arial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;Times New Roman" w:ascii="Arial;Times New Roman" w:hAnsi="Arial;Times New Roman"/>
          <w:sz w:val="24"/>
          <w:szCs w:val="24"/>
        </w:rPr>
        <w:t xml:space="preserve">В связи с уточнением объемов финансирования администрация Старочигольского сельского поселения Аннинского муниципального района Воронеж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;Times New Roman" w:hAnsi="Arial;Times New Roman" w:cs="Arial;Times New Roman"/>
          <w:bCs/>
          <w:sz w:val="24"/>
          <w:szCs w:val="24"/>
        </w:rPr>
      </w:pPr>
      <w:r>
        <w:rPr>
          <w:rFonts w:cs="Arial;Times New Roman" w:ascii="Arial;Times New Roman" w:hAnsi="Arial;Times New Roman"/>
          <w:bCs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;Times New Roman" w:ascii="Arial;Times New Roman" w:hAnsi="Arial;Times New Roman"/>
          <w:sz w:val="24"/>
          <w:szCs w:val="24"/>
        </w:rPr>
        <w:t>1. Внести в приложение к постановлению администрации Старочигольского сельского поселения от 22.03.2017 г. № 11 «Об утверждении муниципальной программы Старочигольского сельского поселения Аннинского муниципального района Воронежской области «Развитие Старочигольского сельского поселения и управление финансами в поселении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1.1. «Объемы и источники финансирования муниципальной программы (в действующих ценах каждого года реализации муниципальной программы)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2"/>
        <w:gridCol w:w="1071"/>
        <w:gridCol w:w="1155"/>
        <w:gridCol w:w="1511"/>
        <w:gridCol w:w="20"/>
        <w:gridCol w:w="1257"/>
        <w:gridCol w:w="1855"/>
      </w:tblGrid>
      <w:tr>
        <w:trPr>
          <w:trHeight w:val="23" w:hRule="atLeast"/>
        </w:trPr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pacing w:val="-2"/>
                <w:sz w:val="20"/>
                <w:szCs w:val="20"/>
              </w:rPr>
              <w:t xml:space="preserve">Этапы и сроки </w:t>
            </w: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реализации муниципальной программы</w:t>
            </w:r>
          </w:p>
        </w:tc>
        <w:tc>
          <w:tcPr>
            <w:tcW w:w="68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 постоянной основе 01.01.2017 — 31.12.20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8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бъем бюджетных ассигнований на реализацию Муниципальной программы из средств бюджета Старочигольского сельского поселения составляет 100637,1 тыс. руб.; в т.ч. средства федерального бюджета – 1099,8тыс.руб., средства областного бюджета – 27776,9тыс.руб., средства бюджета поселения – 71760,40 тыс.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pacing w:val="-8"/>
                <w:sz w:val="20"/>
                <w:szCs w:val="20"/>
              </w:rPr>
              <w:t xml:space="preserve">Объем бюджетных ассигнований на реализацию подпрограмм из средств 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бюджета Старочигольского сельского поселения составляе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1. Развитие культурно-досуговой деятельности – 5832,9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pacing w:val="-9"/>
                <w:sz w:val="20"/>
                <w:szCs w:val="20"/>
              </w:rPr>
              <w:t>Подпрограмма 2. Развитие Старочигольского сельского поселения и управление финансами в поселении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–84168,30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3. Создание условий для комфортного проживания граждан на территории Старочигольского сельского поселения – 10635,9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о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сего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Федеральные средств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бластные средства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pacing w:val="-2"/>
                <w:sz w:val="20"/>
                <w:szCs w:val="20"/>
              </w:rPr>
              <w:t>Бюджет Старочиголь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1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655,6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8,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525,3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1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8123,1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5,3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379,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668,4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1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312,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8,8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610,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623,6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867,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88,0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94,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084,9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8887,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0,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879,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917,2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2637,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9,0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558,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2980,1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6469,6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13,3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091,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3264,4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651,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18,4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622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910,6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344,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22,7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626,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595,3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344,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22,7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626,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595,3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344,3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22,7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626,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595,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;Times New Roman" w:ascii="Arial;Times New Roman" w:hAnsi="Arial;Times New Roman"/>
          <w:sz w:val="24"/>
          <w:szCs w:val="24"/>
        </w:rPr>
        <w:t xml:space="preserve">1.2. В </w:t>
      </w:r>
      <w:r>
        <w:rPr>
          <w:rFonts w:cs="Arial;Times New Roman" w:ascii="Arial;Times New Roman" w:hAnsi="Arial;Times New Roman"/>
          <w:bCs/>
          <w:sz w:val="24"/>
          <w:szCs w:val="24"/>
        </w:rPr>
        <w:t>Паспорте подпрограммы 1 «Развитие культурно-досуговой деятельности» изложить</w:t>
      </w:r>
      <w:r>
        <w:rPr>
          <w:rFonts w:cs="Arial;Times New Roman" w:ascii="Arial;Times New Roman" w:hAnsi="Arial;Times New Roman"/>
          <w:sz w:val="24"/>
          <w:szCs w:val="24"/>
        </w:rPr>
        <w:t xml:space="preserve"> в следующей редакции стро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8"/>
        <w:gridCol w:w="1110"/>
        <w:gridCol w:w="1023"/>
        <w:gridCol w:w="1531"/>
        <w:gridCol w:w="1258"/>
        <w:gridCol w:w="1981"/>
      </w:tblGrid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bCs/>
                <w:spacing w:val="-2"/>
                <w:sz w:val="20"/>
                <w:szCs w:val="20"/>
              </w:rPr>
              <w:t xml:space="preserve">Сроки </w:t>
            </w: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 xml:space="preserve">реализации подпрограммы </w:t>
            </w:r>
            <w:r>
              <w:rPr>
                <w:rFonts w:cs="Arial;Times New Roman" w:ascii="Arial;Times New Roman" w:hAnsi="Arial;Times New Roman"/>
                <w:bCs/>
                <w:spacing w:val="-2"/>
                <w:sz w:val="20"/>
                <w:szCs w:val="20"/>
              </w:rPr>
              <w:t>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pacing w:val="-2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69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 постоянной основе 01.01.2017 — 31.12.20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69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бъем бюджетных ассигнований на реализацию подпрограммы из средств бюджета Старочигольского сельского поселения составляет – 5832,0 тыс. руб.; в том числе средства федерального бюджета – 0,0 тыс.руб., средства областного бюджета – 0,0 тыс.руб., средства бюджета поселения – 5832,9тыс.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од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сего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Федеральные средств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бластные средства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pacing w:val="-2"/>
                <w:sz w:val="20"/>
                <w:szCs w:val="20"/>
              </w:rPr>
              <w:t xml:space="preserve">Бюджет сельского поселения 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1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31,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 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31,2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1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27,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 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27,8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1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20,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 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20,1</w:t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81,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81,8</w:t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80,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 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80,6</w:t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79,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 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79,0</w:t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23,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 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23,4</w:t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65,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 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65,0</w:t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08,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 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08,0</w:t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08,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 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08,0</w:t>
            </w:r>
          </w:p>
        </w:tc>
      </w:tr>
      <w:tr>
        <w:trPr/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8,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08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bCs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1.3. В разделе 4 «Финансовое обеспечение реализации подпрограммы», абзац 2 изложить в следующей редак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;Times New Roman" w:ascii="Arial;Times New Roman" w:hAnsi="Arial;Times New Roman"/>
          <w:sz w:val="24"/>
          <w:szCs w:val="24"/>
        </w:rPr>
        <w:t>«Объем финансового обеспечения реализации подпрограммы за счет средств бюджета Старочигольского сельского поселения за весь период ее реализации составляет 5832,9,0 тыс. рубле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bCs/>
          <w:sz w:val="24"/>
          <w:szCs w:val="24"/>
        </w:rPr>
      </w:pPr>
      <w:r>
        <w:rPr>
          <w:rFonts w:cs="Arial;Times New Roman" w:ascii="Arial;Times New Roman" w:hAnsi="Arial;Times New Roman"/>
          <w:bCs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1047"/>
        <w:gridCol w:w="1225"/>
        <w:gridCol w:w="1531"/>
        <w:gridCol w:w="1257"/>
        <w:gridCol w:w="1913"/>
      </w:tblGrid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pacing w:val="-2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pacing w:val="-2"/>
                <w:sz w:val="20"/>
                <w:szCs w:val="20"/>
              </w:rPr>
              <w:t xml:space="preserve">Основные мероприятия, входящие в состав подпрограммы муниципальной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pacing w:val="-2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6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Участие в предупреждении и ликвидации последствий чрезвычайных ситуаций в границах по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2. Организация дорож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. Организация благоустройст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. Обеспечение условий для развития на территории поселения физической культуры и спор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. Социальная поддержка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. Управление муниципальными финанс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. Организация выполнения переданных полномоч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8. Обеспечение деятельности главы Старочигольского сельского поселения, администрации Старочигольского сельского по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9. Финансовое обеспечение выполнения других расходных обязательств Старочигольского сельского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. Организация и проведение выборов главы и представительного органа местного самоупр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. Финансирование на исполнение переданных полномоч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6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бъем бюджетных ассигнований на реализацию подпрограммы из средств бюджета Старочигольского сельского поселения составляет – 84168,30руб.; в том числе средства федерального бюджета – 1099,8тыс.руб., средства областного бюджета – 21418,8тыс.руб., средства бюджета поселения – 61649,7тыс.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од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сего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Федеральные средств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бластные средства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pacing w:val="-2"/>
                <w:sz w:val="20"/>
                <w:szCs w:val="20"/>
              </w:rPr>
              <w:t>Бюджет Старочигольского сельского поселения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17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24,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8,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2,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894,1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18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495,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5,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379,4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040,6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19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792,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8,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10,5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103,5</w:t>
            </w:r>
          </w:p>
        </w:tc>
      </w:tr>
      <w:tr>
        <w:trPr>
          <w:trHeight w:val="585" w:hRule="atLeast"/>
        </w:trPr>
        <w:tc>
          <w:tcPr>
            <w:tcW w:w="2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385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8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94,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603,1</w:t>
            </w:r>
          </w:p>
        </w:tc>
      </w:tr>
      <w:tr>
        <w:trPr>
          <w:trHeight w:val="92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407,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0,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879,8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436,6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522,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9,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200,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223,3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3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5846,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3,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91,9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641,0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4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186,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8,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22,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445,6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836,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2,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26,3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087,3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836,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2,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26,3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087,3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7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836,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2,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26,3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0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087,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eastAsia="Calibri" w:cs="Arial;Times New Roman"/>
          <w:sz w:val="24"/>
          <w:szCs w:val="24"/>
        </w:rPr>
      </w:pPr>
      <w:r>
        <w:rPr>
          <w:rFonts w:eastAsia="Calibri" w:cs="Arial;Times New Roman" w:ascii="Arial;Times New Roman" w:hAnsi="Arial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bCs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1.4. В разделе 4 «Финансовое обеспечение реализации подпрограммы», абзац 2 изложить в следующей редак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;Times New Roman" w:ascii="Arial;Times New Roman" w:hAnsi="Arial;Times New Roman"/>
          <w:sz w:val="24"/>
          <w:szCs w:val="24"/>
        </w:rPr>
        <w:t>«Объем финансового обеспечения реализации подпрограммы за счет средств бюджета Старочигольского сельского поселения за весь период ее реализации составляет 84168,3тыс. рубле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2. Приложения 4 изложить в следующей редакции (приложение 4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;Times New Roman" w:ascii="Arial;Times New Roman" w:hAnsi="Arial;Times New Roman"/>
          <w:sz w:val="24"/>
          <w:szCs w:val="24"/>
        </w:rPr>
        <w:t>3. В разделе 3 пункт 3.2. «Организация дорожной деятельности»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;Times New Roman" w:ascii="Arial;Times New Roman" w:hAnsi="Arial;Times New Roman"/>
          <w:sz w:val="24"/>
          <w:szCs w:val="24"/>
        </w:rPr>
        <w:t>3.2. Организация дорож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;Times New Roman" w:ascii="Arial;Times New Roman" w:hAnsi="Arial;Times New Roman"/>
          <w:sz w:val="24"/>
          <w:szCs w:val="24"/>
        </w:rPr>
        <w:t xml:space="preserve">Автомобильные дороги общего пользования местного значения имеют важное хозяйственное значение для Старочигольского сельского поселения. Они связывают территорию поселения, обеспечивают жизнедеятельность населенного пункта, по ним осуществляются автомобильные перевозки грузов и пассажиров. Сеть автомобильных дорог обеспечивает мобильность населения и доступ к материальным ресурса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Значение автомобильных дорог постоянно растет в связи с изменением образа жизни людей, превращением автомобиля в необходимое средство передвижения, значительным повышением спроса на автомобильные перевозки в условиях роста данной сферы услу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eastAsia="Arial;Times New Roman" w:cs="Arial;Times New Roman" w:ascii="Arial;Times New Roman" w:hAnsi="Arial;Times New Roman"/>
          <w:sz w:val="24"/>
          <w:szCs w:val="24"/>
        </w:rPr>
        <w:t xml:space="preserve"> </w:t>
      </w:r>
      <w:r>
        <w:rPr>
          <w:rFonts w:cs="Arial;Times New Roman" w:ascii="Arial;Times New Roman" w:hAnsi="Arial;Times New Roman"/>
          <w:sz w:val="24"/>
          <w:szCs w:val="24"/>
        </w:rPr>
        <w:t>Автомобильные дороги общего пользования местного значения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Реализация данного мероприятия предусматрива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1) содержание автомобильных дорог общего пользования местного значения - комплекс работ по поддержанию надлежащего технического состояния автомобильных дорог, оценке их технического состояния, а также по организации и обеспечению безопасности дорожного движ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 xml:space="preserve">2) ремонт и капитальный ремонт автомобильной дороги общего пользования местного значения -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3) проектирование и строительство (реконструкция)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 xml:space="preserve">1.2.) Протяженность автомобильных дорог общего пользования в Васильевском сельском поселении Аннинского муниципального района Воронежской област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Протяженность автомобильных дорог общего поль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В Старочигольском сельском поселении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6241"/>
        <w:gridCol w:w="2294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/п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Значение автомобильных дорог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тяженность, км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Автомобильные дороги федерального значен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Автомобильные дороги регионального значен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9.5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Автомобильные дороги местного зна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 том числ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,386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.1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 усовершенствованным типом покрыт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9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.2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 покрытием переходного тип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,094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.3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рунтовые дорог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,342</w:t>
            </w:r>
          </w:p>
        </w:tc>
      </w:tr>
      <w:tr>
        <w:trPr/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Итого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5,88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Структура автомобильных дорог общего пользования местного знач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;Times New Roman" w:ascii="Arial;Times New Roman" w:hAnsi="Arial;Times New Roman"/>
          <w:sz w:val="24"/>
          <w:szCs w:val="24"/>
        </w:rPr>
        <w:t>Старочиголь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4996"/>
        <w:gridCol w:w="2240"/>
        <w:gridCol w:w="1605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/п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Значение автомобильных доро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тяженность, к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оля в общей протяженности, %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Автомобильные дороги местного значения ,в том числ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,3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 усовершенствованным типом покрыт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9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,9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 покрытием переходного тип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,09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3,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рунтовые дорог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,34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4,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Протяженность автомобильных дорог общего пользования местного знач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Старочиголь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по типам покрытия в разрезе населенных пунк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570"/>
        <w:gridCol w:w="1634"/>
        <w:gridCol w:w="1092"/>
        <w:gridCol w:w="1903"/>
        <w:gridCol w:w="1642"/>
        <w:gridCol w:w="891"/>
      </w:tblGrid>
      <w:tr>
        <w:trPr>
          <w:trHeight w:val="276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/п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поселения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Протяженность, км</w:t>
            </w:r>
          </w:p>
        </w:tc>
      </w:tr>
      <w:tr>
        <w:trPr>
          <w:trHeight w:val="27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сего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в том числе</w:t>
            </w:r>
          </w:p>
        </w:tc>
      </w:tr>
      <w:tr>
        <w:trPr>
          <w:trHeight w:val="27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 усовершенствованным типом покрыт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 покрытием переходного тип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рунтовые дорог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jc w:val="both"/>
              <w:rPr>
                <w:rFonts w:ascii="Arial;Times New Roman" w:hAnsi="Arial;Times New Roman" w:cs="Arial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 w:val="false"/>
                <w:sz w:val="20"/>
                <w:szCs w:val="20"/>
              </w:rPr>
              <w:t xml:space="preserve">Старочигольское сельское поселение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20"/>
                <w:szCs w:val="20"/>
              </w:rPr>
              <w:t>16,38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20"/>
                <w:szCs w:val="20"/>
              </w:rPr>
              <w:t>1,9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20"/>
                <w:szCs w:val="20"/>
              </w:rPr>
              <w:t>7,0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20"/>
                <w:szCs w:val="20"/>
              </w:rPr>
              <w:t>7,34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ело Старая Чигл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5,4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9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,0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,38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ело Загорщин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96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96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Численность населения Старочигольского сельского поселения Аннинского муниципального района Воронежской области в разрезе населенных пункт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171"/>
        <w:gridCol w:w="4375"/>
        <w:gridCol w:w="1734"/>
      </w:tblGrid>
      <w:tr>
        <w:trPr>
          <w:trHeight w:val="537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/п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Административно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территориальные единицы</w:t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Территориальные единицы(населенные пункты)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оличество жителей</w:t>
            </w:r>
          </w:p>
        </w:tc>
      </w:tr>
      <w:tr>
        <w:trPr>
          <w:trHeight w:val="53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jc w:val="both"/>
              <w:rPr>
                <w:rFonts w:ascii="Arial;Times New Roman" w:hAnsi="Arial;Times New Roman" w:cs="Arial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 w:val="false"/>
                <w:sz w:val="20"/>
                <w:szCs w:val="20"/>
              </w:rPr>
              <w:t>Аннинский муниципальный район Старочигольское сельское поселение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57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ело Старая Чигл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17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ело Загорщин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;Times New Roman" w:ascii="Arial;Times New Roman" w:hAnsi="Arial;Times New Roman"/>
          <w:sz w:val="24"/>
          <w:szCs w:val="24"/>
        </w:rPr>
        <w:t>Протяженность автомобильных дорог общего пользования местного значения Старочигольского сельского поселения Аннинского муниципального района Воронежской области по типам покрытия в разрезе улиц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257"/>
        <w:gridCol w:w="1092"/>
        <w:gridCol w:w="1369"/>
        <w:gridCol w:w="712"/>
        <w:gridCol w:w="1262"/>
        <w:gridCol w:w="1173"/>
        <w:gridCol w:w="999"/>
      </w:tblGrid>
      <w:tr>
        <w:trPr>
          <w:trHeight w:val="276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/п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поселения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Наименование улицы</w:t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Протяженность, км</w:t>
            </w:r>
          </w:p>
        </w:tc>
      </w:tr>
      <w:tr>
        <w:trPr>
          <w:trHeight w:val="276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hanging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сего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в том числе</w:t>
            </w:r>
          </w:p>
        </w:tc>
      </w:tr>
      <w:tr>
        <w:trPr>
          <w:trHeight w:val="276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 усовершенст-вованным типом покрыт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 покрытием переходного тип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рунтовые дороги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;Times New Roman" w:hAnsi="Arial;Times New Roman" w:cs="Arial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 w:val="false"/>
                <w:sz w:val="20"/>
                <w:szCs w:val="20"/>
              </w:rPr>
              <w:t>Старочигольское сельское посел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6,38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,83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,07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8,553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20"/>
                <w:szCs w:val="20"/>
              </w:rPr>
              <w:t>1.1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20"/>
                <w:szCs w:val="20"/>
              </w:rPr>
              <w:t>село Старая Чигл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ул. Садовая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,2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20"/>
                <w:szCs w:val="20"/>
              </w:rPr>
              <w:t>0,065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,135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1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2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езд до ул.Труд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2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0.2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3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ул. Труд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1.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4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езд ул.Труд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5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ул.Ми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7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0.7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6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езд ул.Ми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39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0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,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3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7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ул. Набереж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4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45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9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113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8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езд 1 Набереж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39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39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9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езд 2 Набереж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1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7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10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10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Проезд 1 Молодежная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1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0.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1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11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езд 2 Молодеж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1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1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12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езд 3Молодеж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1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18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13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ул. Лугов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38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38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14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Тупик Лугов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1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15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езд Лугов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1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6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9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16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улок Лугов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3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35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17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Ул.Лени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1.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0.3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0.78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18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Ул.Колхоз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2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0.2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19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Ул.Колхоз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8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8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19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Ул.Строител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,3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20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езд 1 Строител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4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0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,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4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21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езд 2 Строител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3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32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22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езд 3 Строител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1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0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,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1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iCs/>
                <w:sz w:val="20"/>
                <w:szCs w:val="20"/>
              </w:rPr>
              <w:t>Село Загорщин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iCs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2.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ул. Загорщи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9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0.96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2.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eastAsia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2268" w:right="567" w:gutter="0" w:header="720" w:top="776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Характеристика объектов ремонта автомобильных дорог общего пользования местного знач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Старочиголь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на период 2019-2027 год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9"/>
        <w:gridCol w:w="708"/>
        <w:gridCol w:w="851"/>
        <w:gridCol w:w="709"/>
        <w:gridCol w:w="850"/>
        <w:gridCol w:w="851"/>
        <w:gridCol w:w="850"/>
        <w:gridCol w:w="851"/>
        <w:gridCol w:w="850"/>
        <w:gridCol w:w="709"/>
        <w:gridCol w:w="850"/>
        <w:gridCol w:w="851"/>
        <w:gridCol w:w="696"/>
        <w:gridCol w:w="709"/>
        <w:gridCol w:w="709"/>
        <w:gridCol w:w="709"/>
        <w:gridCol w:w="579"/>
        <w:gridCol w:w="992"/>
        <w:gridCol w:w="709"/>
      </w:tblGrid>
      <w:tr>
        <w:trPr>
          <w:trHeight w:val="56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/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посе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ind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Наименование улицы</w:t>
            </w:r>
          </w:p>
        </w:tc>
        <w:tc>
          <w:tcPr>
            <w:tcW w:w="117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ind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Годы реал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ind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Обоснование выбора объекта ремонта</w:t>
            </w:r>
          </w:p>
        </w:tc>
      </w:tr>
      <w:tr>
        <w:trPr>
          <w:trHeight w:val="27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2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ид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лн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ид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ид рабо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лн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ид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ид рабо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815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щеб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8357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Щебень асфаль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3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0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Щебень асфаль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7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щеб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26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6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Щебень асфаль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тарочигольскоес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815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шеб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8357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Щебень асфаль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3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0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Щебень асфаль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7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щеб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26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6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Щебень асфаль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. Старая Чиг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щеб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8357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щеб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9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46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Щебень,асфаль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7,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щеб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26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6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Щебень асфаль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оединение с дорогой с а/б покрытие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Улица Набереж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125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щеб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6835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асфаль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8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асфаль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щеб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1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асфаль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оединение с дорогой с а/б покрытие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Ул.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0,71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5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щебен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8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4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щебен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eastAsia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eastAsia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оединение с дорогой с а/б покрытие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Ул.Луг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668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щеб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412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щеб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щебен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7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3029,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eastAsia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щеб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15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6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асфаль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оединение с дорогой с а/б покрытие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Ул.Сад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щебен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оединение с дорогой с а/б покрытием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984" w:type="dxa"/>
        <w:jc w:val="left"/>
        <w:tblInd w:w="-1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410"/>
        <w:gridCol w:w="2126"/>
        <w:gridCol w:w="1985"/>
        <w:gridCol w:w="2268"/>
        <w:gridCol w:w="2551"/>
        <w:gridCol w:w="2693"/>
      </w:tblGrid>
      <w:tr>
        <w:trPr>
          <w:trHeight w:val="686" w:hRule="atLeast"/>
        </w:trPr>
        <w:tc>
          <w:tcPr>
            <w:tcW w:w="15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Целевые показатели</w:t>
            </w:r>
          </w:p>
        </w:tc>
      </w:tr>
      <w:tr>
        <w:trPr>
          <w:trHeight w:val="554" w:hRule="atLeast"/>
        </w:trPr>
        <w:tc>
          <w:tcPr>
            <w:tcW w:w="675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од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бщая протяженность</w:t>
            </w:r>
          </w:p>
        </w:tc>
        <w:tc>
          <w:tcPr>
            <w:tcW w:w="65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Абсолютное значение</w:t>
            </w:r>
          </w:p>
        </w:tc>
        <w:tc>
          <w:tcPr>
            <w:tcW w:w="75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Относительное значение (доля в общей протяженности по видам покрытия) </w:t>
            </w:r>
          </w:p>
        </w:tc>
      </w:tr>
      <w:tr>
        <w:trPr>
          <w:trHeight w:val="974" w:hRule="atLeast"/>
        </w:trPr>
        <w:tc>
          <w:tcPr>
            <w:tcW w:w="67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Усовершенствованное покрытие, км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крытие переходного типа, км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рунтовая дорога, км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усовершенствованного, % 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крытие переходного типа, %</w:t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рунтовых дорог, %</w:t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,470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497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,355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,618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8,5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2,5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,4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49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,3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,6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8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2,2</w:t>
            </w:r>
          </w:p>
        </w:tc>
      </w:tr>
      <w:tr>
        <w:trPr>
          <w:trHeight w:val="574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,4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49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,5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8,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2,2</w:t>
            </w:r>
          </w:p>
        </w:tc>
      </w:tr>
      <w:tr>
        <w:trPr>
          <w:trHeight w:val="554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,4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6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,1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,6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,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7,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2,3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,4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8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,0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,5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,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0,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9,6</w:t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,38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9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,0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,3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,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3,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4,8</w:t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,38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9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,0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,3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,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3,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4,8</w:t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,38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9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,0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,3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,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3,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4,8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,386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95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,09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,34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,9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3,3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4,8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,386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95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,9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,34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,9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3,3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4,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1701" w:right="567" w:gutter="0" w:header="708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240" w:before="0" w:after="0"/>
      <w:ind w:left="0" w:right="-851" w:hanging="0"/>
      <w:outlineLvl w:val="7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4"/>
      <w:u w:val="single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7:32:00Z</dcterms:created>
  <dc:creator>Comp</dc:creator>
  <dc:description/>
  <dc:language>en-US</dc:language>
  <cp:lastModifiedBy>Анисимова Наталия Александровна</cp:lastModifiedBy>
  <cp:lastPrinted>2023-03-13T13:38:00Z</cp:lastPrinted>
  <dcterms:modified xsi:type="dcterms:W3CDTF">2024-02-05T07:32:00Z</dcterms:modified>
  <cp:revision>2</cp:revision>
  <dc:subject/>
  <dc:title/>
</cp:coreProperties>
</file>