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СТАРОЧИГОЛЬСКОГО СЕЛЬСКОГО ПОСЕЛЕНИЯ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12.2023 г. № 45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Старая Чигл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Об утверждении Порядка принятия лицами, замещающими муниципальные должности в органах местного самоуправления Старочигольского сельского поселения Аннинского муниципального района Воронежской области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Федеральным законом от 02.03.2007 № 25-ФЗ «О муниципальной службе в Российской Федерации», Уставом Старочигольского сельского поселения Аннинского муниципального района Воронежской области, Совет народных депутатов Старочигольского сельского поселения Аннинского муниципального района Воронеж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прилагаемый Порядок принятия лицами, замещающими муниципальные должности в органах местного самоуправления </w:t>
      </w:r>
      <w:r>
        <w:rPr>
          <w:rFonts w:eastAsia="Times New Roman" w:cs="Arial" w:ascii="Arial" w:hAnsi="Arial"/>
          <w:sz w:val="24"/>
          <w:szCs w:val="24"/>
          <w:lang w:eastAsia="ru-RU"/>
        </w:rPr>
        <w:t>Старочигольского сельского поселения Аннинского муниципального района Воронежской области</w:t>
      </w:r>
      <w:r>
        <w:rPr>
          <w:rFonts w:cs="Arial" w:ascii="Arial" w:hAnsi="Arial"/>
          <w:sz w:val="24"/>
          <w:szCs w:val="24"/>
        </w:rPr>
        <w:t>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согласно приложению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Style w:val="FontStyle23"/>
          <w:rFonts w:cs="Arial" w:ascii="Arial" w:hAnsi="Arial"/>
        </w:rPr>
        <w:t xml:space="preserve">Настоящее решение </w:t>
      </w:r>
      <w:r>
        <w:rPr>
          <w:rFonts w:cs="Arial" w:ascii="Arial" w:hAnsi="Arial"/>
          <w:sz w:val="24"/>
          <w:szCs w:val="24"/>
        </w:rPr>
        <w:t>подлежит официальному опубликованию в официальном печатном издании органов местного самоуправления Старочигольского сельского поселения «Муниципальный вестник» и размещению на официальном сайте Старочигольского сельского поселения Аннинского муниципального района Воронежской области в информационно-телекоммуникационной сети «Интернет» и вступает в законную силу после официального обнаро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лава Старочигольского 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.В. Блинов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F12"/>
        <w:ind w:left="510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иложение </w:t>
      </w:r>
    </w:p>
    <w:p>
      <w:pPr>
        <w:pStyle w:val="F12"/>
        <w:ind w:left="5103" w:hanging="0"/>
        <w:rPr/>
      </w:pPr>
      <w:r>
        <w:rPr>
          <w:rFonts w:cs="Arial" w:ascii="Arial" w:hAnsi="Arial"/>
          <w:szCs w:val="24"/>
        </w:rPr>
        <w:t>к решению Совета народных депутатов Старочигольского сельского поселения Аннинского муниципального района Воронежской области</w:t>
      </w:r>
    </w:p>
    <w:p>
      <w:pPr>
        <w:pStyle w:val="F12"/>
        <w:ind w:left="510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20.12.2023г. № 45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рядок принятия лицами, замещающими муниципальные должности в органах местного самоуправления </w:t>
      </w:r>
      <w:r>
        <w:rPr>
          <w:rFonts w:eastAsia="Times New Roman" w:cs="Arial" w:ascii="Arial" w:hAnsi="Arial"/>
          <w:sz w:val="24"/>
          <w:szCs w:val="24"/>
          <w:lang w:eastAsia="ru-RU"/>
        </w:rPr>
        <w:t>Старочигольского сельского поселения Аннинского муниципального района Воронежской области</w:t>
      </w:r>
      <w:r>
        <w:rPr>
          <w:rFonts w:cs="Arial" w:ascii="Arial" w:hAnsi="Arial"/>
          <w:sz w:val="24"/>
          <w:szCs w:val="24"/>
        </w:rPr>
        <w:t>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Настоящий Порядок устанавливает процедуру принятия лицами, замещающими муниципальные должности в органах местного самоуправления Старочигольского сельского поселения Аннинского муниципального района Воронежской области на постоянной основе (далее - лица, замещающие муниципальные должности)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(далее соответственно - звания, наград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Лица, замещающие муниципальные должности, принимают звания, награды с разрешения Совета народных депутатов Старочигольского сельского поселения Аннинского муниципального района Воронежской области (далее – Совет депутато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Лицо, замещающее муниципальную должность, со дня получения звания, награды либо уведомления иностранным государством, международной организацией, политической партией, или иным общественным объединением, или другой организацией, в течение трех рабочих дней представляет в Совет депутатов ходатайство о разрешении принять звание, награду (далее - ходатайство), составленное по форме согласно приложению № 1 к настоящему Порядку. Совет депутатов в месячный срок со дня поступления ходатайства принимает решение по результатам его рассмотр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Лицо, замещающее муниципальную должность, отказавшееся от принятия звания, награды, со дня принятия решения об отказе, в течение трех рабочих дней представляет в Совет депутатов уведомление об отказе принять звание, награду (далее - уведомление), составленное по форме согласно приложению № 2 к настоящему Поряд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Лицо, замещающее муниципальную должность, получившее звание, награду, до принятия Советом депутатов решения по результатам рассмотрения ходатайства, передает оригиналы документов к званию, награду и оригиналы документов к ней на ответственное хранение специалисту администрации Старочигольского сельского поселения Аннинского муниципального района Воронежской области, ответственному за ведение кадровой работы, в течение трех рабочих дней со дня их полу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В случае если во время служебной командировки лицо, замещающее муниципальную должность, получило звание, награду либо отказалось принять звание, награду, сроки представления ходатайства, уведомления, передачи награды и оригиналов документов к ней, оригиналов документов к званию, исчисляются со дня возвращения лица, замещающего муниципальную должность, из служебной командиров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 В случае если лицо, замещающее муниципальную должность, по независящей от него причине не может представить ходатайство, уведомление, передать оригиналы документов к званию, награду и оригиналы документов к ней в сроки, указанные в пунктах 3 - 5 настоящего Порядка, он обязан это сделать не позднее следующего рабочего дня после устранения такой прич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 В случае удовлетворения Советом депутатов ходатайства специалист Администрации Старочигольского сельского поселения Аннинского муниципального района Воронежской области, ответственный за ведение кадровой работы, в течение десяти рабочих дней передает лицу, замещающему муниципальную должность, находящиеся у него на ответственном хранении награду и оригиналы документов к ней, оригиналы документов к зва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. В случае отказа Совета депутатов в удовлетворении ходатайства лица, замещающего муниципальную должность, специалист администрации Старочигольского сельского поселения Аннинского муниципального района Воронежской области, ответственный за ведение кадровой работы, в течение десяти рабочих дней направляет находящиеся у него на ответственном хранении награду и оригиналы документов к ней, оригиналы документов к званию, в соответствующий орган иностранного государства, международную организацию, политическую партию, иное общественное объединение или другую организ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каз Совета депутатов в удовлетворении ходатайства оформляется заключением с указанием причин отказ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0. Обеспечение рассмотрения Советом депутатов ходатайств, нформирование лица, замещающего муниципальную должность, представившего ходатайство, о решении, принятом Советом депутатов по результатам рассмотрения ходатайства, а также учет уведомлений осуществляются специалистом Администрации Старочигольского сельского поселения Аннинского муниципального района Воронежской области, ответственным за ведение кадровой работы.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рядку принятия лицами,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щающими муниципальные должности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рганах местного самоуправления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Старочигольского сельского поселения Аннинского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 Воронежской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ласти, почетных и специальных званий,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град и иных знаков отличия (за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ключением научных и спортивных)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остранных государств, международных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й, политических партий, иных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ственных объединений и других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орма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.И.О., замещаемая должность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.И.О., замещаемая должность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ДАТАЙСТВО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разрешении принять почетное или специальное звание, награду,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ой знак отличия иностранного государства, международной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и, политической партии, иного общественного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динения, другой организа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шу разрешить мне принять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(наименование награды, почетного или специального звания; за какие заслуги награжден(а) и кем, за какие заслуги присвоено и кем; дата и место вручения награды и документов к ней, документов к почетному или специальному званию, нагрудного знака к почетному или специальному званию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казанные награда и документы к ней, документы к почетному или специальному званию, нагрудный знак к почетному или специальному званию (нужное подчеркнуть) сданы по акту приема-передач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 ______________ ____ № ______ 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.И.О. кадрового работника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 ____________ _____ ________________ 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(подпись) (расшифровка подписи)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рядку принятия лицами,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щающими муниципальные должности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рганах местного самоуправления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Старочигольского сельского поселения Аннинского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 Воронежской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ласти, почетных и специальных званий,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град и иных знаков отличия (за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ключением научных и спортивных)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остранных государств, международных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й, политических партий, иных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ственных объединений и других</w:t>
      </w:r>
    </w:p>
    <w:p>
      <w:pPr>
        <w:pStyle w:val="Normal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орма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.И.О., замещаемая должность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.И.О., замещаемая должность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ДОМЛЕНИЕ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тказе принять награду, почетное или специальное звание, иной знак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личия иностранного государства, международной организации,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итической партии, иного общественного объединения, другой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домляю о принятом мной решении отказаться от принят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награды, почетного или специального звания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за какие заслуги награжден(а) и кем, за какие заслуги присвоено и кем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____ ____________ _____ 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дпись) (расшифровка подписи)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8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2:59:00Z</dcterms:created>
  <dc:creator>rubash</dc:creator>
  <dc:description/>
  <dc:language>en-US</dc:language>
  <cp:lastModifiedBy>Анисимова Наталия Александровна</cp:lastModifiedBy>
  <dcterms:modified xsi:type="dcterms:W3CDTF">2024-01-18T12:59:00Z</dcterms:modified>
  <cp:revision>2</cp:revision>
  <dc:subject/>
  <dc:title/>
</cp:coreProperties>
</file>