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jc w:val="center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eastAsia="SimSun;宋体" w:cs="Arial"/>
          <w:bCs/>
          <w:kern w:val="2"/>
        </w:rPr>
      </w:r>
    </w:p>
    <w:p>
      <w:pPr>
        <w:pStyle w:val="Normal"/>
        <w:tabs>
          <w:tab w:val="clear" w:pos="708"/>
          <w:tab w:val="left" w:pos="-120" w:leader="none"/>
        </w:tabs>
        <w:ind w:firstLine="709"/>
        <w:rPr>
          <w:rFonts w:eastAsia="SimSun;宋体" w:cs="Arial"/>
          <w:bCs/>
          <w:kern w:val="2"/>
        </w:rPr>
      </w:pPr>
      <w:r>
        <w:rPr>
          <w:rFonts w:cs="Arial"/>
          <w:kern w:val="2"/>
        </w:rPr>
        <w:t>от 14.04.2023 года № 26</w:t>
      </w:r>
    </w:p>
    <w:p>
      <w:pPr>
        <w:pStyle w:val="Style18"/>
        <w:tabs>
          <w:tab w:val="clear" w:pos="708"/>
          <w:tab w:val="left" w:pos="7605" w:leader="none"/>
        </w:tabs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Старая Чигла</w:t>
        <w:tab/>
      </w:r>
    </w:p>
    <w:p>
      <w:pPr>
        <w:pStyle w:val="Style18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Title"/>
        <w:rPr/>
      </w:pPr>
      <w:r>
        <w:rPr/>
        <w:t>О внесении изменения в Постановление администрации Старочигольского сельского поселения № 20 от 07.09.2020г. «Об утверждении реестра и схемы размещения площадок накопления твердых коммунальных отходов, расположенных на территории Старочигольского сельского поселения»</w:t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, администрация Старочигольского сельского поселения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20" w:leader="none"/>
        </w:tabs>
        <w:autoSpaceDE w:val="false"/>
        <w:ind w:left="0" w:firstLine="709"/>
        <w:rPr>
          <w:rFonts w:cs="Arial"/>
        </w:rPr>
      </w:pPr>
      <w:r>
        <w:rPr>
          <w:rFonts w:cs="Arial"/>
        </w:rPr>
        <w:t xml:space="preserve">Внести в Постановление администрации Старочигольского сельского поселения № 20 от 07.09.2020года </w:t>
      </w:r>
      <w:r>
        <w:rPr>
          <w:rFonts w:cs="Arial"/>
          <w:spacing w:val="-3"/>
        </w:rPr>
        <w:t>«</w:t>
      </w:r>
      <w:r>
        <w:rPr>
          <w:rFonts w:cs="Arial"/>
        </w:rPr>
        <w:t>Об утверждении реестра и схемы размещения площадок</w:t>
      </w:r>
      <w:r>
        <w:rPr>
          <w:rFonts w:cs="Arial"/>
          <w:kern w:val="2"/>
        </w:rPr>
        <w:t xml:space="preserve"> </w:t>
      </w:r>
      <w:r>
        <w:rPr>
          <w:rFonts w:cs="Arial"/>
        </w:rPr>
        <w:t>накопления твердых коммунальных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отходов, расположенных на территории Старочигольского сельского поселения» следующие изменения: 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7"/>
        <w:widowControl w:val="false"/>
        <w:numPr>
          <w:ilvl w:val="1"/>
          <w:numId w:val="3"/>
        </w:numPr>
        <w:tabs>
          <w:tab w:val="clear" w:pos="708"/>
          <w:tab w:val="left" w:pos="-120" w:leader="none"/>
        </w:tabs>
        <w:autoSpaceDE w:val="false"/>
        <w:ind w:left="0" w:firstLine="709"/>
        <w:rPr/>
      </w:pPr>
      <w:r>
        <w:rPr>
          <w:rFonts w:cs="Arial"/>
        </w:rPr>
        <w:t>Пункт 1 Постановления изложить в новой редакции: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«1. Утвердить реестр площадок накопления твердых коммунальных отходов на территории Старочигольского сельского поселения согласно приложению 1.»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/>
      </w:pPr>
      <w:r>
        <w:rPr>
          <w:rFonts w:cs="Arial"/>
        </w:rPr>
        <w:t>2. Утвердить схемы размещения площадок накопления твердых коммунальных отходов на территории Старочигольского сельского посел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 Воронежская область, Аннинский район, с.Старая Чигла ул. Мира, 8а - согласно приложению 2,</w:t>
      </w:r>
    </w:p>
    <w:p>
      <w:pPr>
        <w:pStyle w:val="Normal"/>
        <w:ind w:firstLine="709"/>
        <w:rPr/>
      </w:pPr>
      <w:r>
        <w:rPr>
          <w:rFonts w:cs="Arial"/>
          <w:spacing w:val="2"/>
        </w:rPr>
        <w:t xml:space="preserve">3. </w:t>
      </w:r>
      <w:r>
        <w:rPr>
          <w:rFonts w:cs="Arial"/>
        </w:rPr>
        <w:t>Настоящее постановление вступает в силу после официального обнародования и подлежит размещению на официальном сайте администрации Старочигольского сельского поселения Анн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УТВЕРЖДЕН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остановлением </w:t>
      </w:r>
    </w:p>
    <w:p>
      <w:pPr>
        <w:pStyle w:val="Normal"/>
        <w:ind w:left="10206" w:hanging="0"/>
        <w:rPr/>
      </w:pPr>
      <w:r>
        <w:rPr>
          <w:rFonts w:cs="Arial"/>
        </w:rPr>
        <w:t>Администрации Старочигольского сельского поселения</w:t>
      </w:r>
    </w:p>
    <w:p>
      <w:pPr>
        <w:pStyle w:val="Normal"/>
        <w:ind w:left="10206" w:hanging="0"/>
        <w:rPr/>
      </w:pPr>
      <w:r>
        <w:rPr>
          <w:rFonts w:cs="Arial"/>
        </w:rPr>
        <w:t>от 13.03.2023 г. № 2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Реестр мест (площадок) накопления твердых коммунальных отходов на территории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637"/>
        <w:gridCol w:w="554"/>
        <w:gridCol w:w="323"/>
        <w:gridCol w:w="783"/>
        <w:gridCol w:w="871"/>
        <w:gridCol w:w="825"/>
        <w:gridCol w:w="591"/>
        <w:gridCol w:w="688"/>
        <w:gridCol w:w="801"/>
        <w:gridCol w:w="801"/>
        <w:gridCol w:w="831"/>
        <w:gridCol w:w="539"/>
        <w:gridCol w:w="475"/>
        <w:gridCol w:w="615"/>
        <w:gridCol w:w="329"/>
        <w:gridCol w:w="551"/>
        <w:gridCol w:w="518"/>
        <w:gridCol w:w="329"/>
        <w:gridCol w:w="551"/>
        <w:gridCol w:w="518"/>
        <w:gridCol w:w="329"/>
        <w:gridCol w:w="537"/>
        <w:gridCol w:w="515"/>
        <w:gridCol w:w="770"/>
      </w:tblGrid>
      <w:tr>
        <w:trPr>
          <w:trHeight w:val="23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5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несортированных отходов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утилизируемых отходов (раздельный сбор)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ейнеры для сбора крупногабаритных отходов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23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е образование (Населенный пункт)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иц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м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еографические координаты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рганизационно-правовая форма балансодержателя  (юридическое лицо - ЮЛ; индивидуальный предприниматель - ИП; физическое лицо - ФЛ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ля ЮЛ - Полное наименование организации для ИП - Фамилия, Имя, Отчество для ФЛ - Фамилия, Имя, Отчество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Н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ГРН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ля ЮЛ - юридический адрес для ИП - адрес регистрации по месту жительства для ФЛ - адрес регистрации по месту житель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ля ЮЛ - фактический адрес для ИП - почтовый адрес для ФЛ - адрес проживания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ЮЛ, ИП, ФЛ - Контактные данные (телефон, электронная почта)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олько для ФЛ - Паспортные данны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кв.м.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ип подстилающей поверхности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, м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, м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, шт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мкость (отдельного контейнера) м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 контейнера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ежная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А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274196, 40.38103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 Старочигольского СОШ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673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1006732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9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9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 xml:space="preserve">8 47346 4-22-36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ытовые отходы от ШКОЛЫ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. 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9.12.N40.17/54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ОО ЭкоНиваАгро животноводческий комплекс " СТ.Чигла"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ОО ЭкоНиваАгро животноводческий комплекс " СТ.Чигла"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4607000768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397926 Воронежская область Лискинский район с.Щучье,ул.Советская д.3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7926 Воронежская область Лискинский район с.Щучье,ул.Советская д.33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(47391)65-3-3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талл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образуются в ходе хозяйственно-бытовой деятельности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хозная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6.38 N 40.22 .31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76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из жилых домов, ул. Колхозная д. №1 – д. №51,ул.Молодежная д.№ 1-20,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уд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7.12 .N40.22 .50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елезо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из жилых домов, ул.Труда № 1-119,.Садовая№ 1-121,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енин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б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6.37 .N40.23.02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из жилых домов, ул Ленина № 1-52,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24 51 .N40.22 /36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елезо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из жилых домов, ул Строителей № 1-28, Загорщина №80,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бережная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6 25 .N40.23.20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7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из жилых домов, ул .Набережная № 1-56, Луговая № 1-99,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роителей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6 27 .N40.22.25E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203544242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736680004329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от магазина </w:t>
            </w:r>
          </w:p>
        </w:tc>
      </w:tr>
      <w:tr>
        <w:trPr>
          <w:trHeight w:val="23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Старая Чигл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ира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.16 27 .N40.23.20Е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и Старочигольского сельского поселентя</w:t>
            </w:r>
          </w:p>
        </w:tc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1002576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600510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6212 село Старая Чигла ул. Ленина 1, Аннинского района Воронежской области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8 (47346) 4-22-32 oldchig.anna@govvrn.ru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вердое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к</w:t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тходы из жилых домов, ,Мира № 1-26,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09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Buttonrectactivexlargetext">
    <w:name w:val="button_rect-active-xlarge__text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34:00Z</dcterms:created>
  <dc:creator>AISerebrennikov</dc:creator>
  <dc:description/>
  <dc:language>en-US</dc:language>
  <cp:lastModifiedBy>Анисимова Наталия Александровна</cp:lastModifiedBy>
  <cp:lastPrinted>2023-04-14T15:25:00Z</cp:lastPrinted>
  <dcterms:modified xsi:type="dcterms:W3CDTF">2023-04-26T13:34:00Z</dcterms:modified>
  <cp:revision>2</cp:revision>
  <dc:subject/>
  <dc:title/>
</cp:coreProperties>
</file>