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</w:rPr>
        <w:t>СТАРОЧИГОЛЬ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от 24.07.2023г. № 54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с. Старая Чигла</w:t>
      </w:r>
    </w:p>
    <w:p>
      <w:pPr>
        <w:pStyle w:val="Style15"/>
        <w:tabs>
          <w:tab w:val="clear" w:pos="708"/>
          <w:tab w:val="left" w:pos="6705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Об утверждении Положения о порядке ознакомления</w:t>
      </w:r>
    </w:p>
    <w:p>
      <w:pPr>
        <w:pStyle w:val="Title"/>
        <w:suppressAutoHyphens w:val="tru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пользователей с информацией о деятельности администрации  муниципального образования «Старочигольское сельское поселение»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в занимаемых ей помещениях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9 февраля 2009 года № 8-ФЗ «Об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и доступа к информации о деятельности государственных органов и органов местного самоуправления», руководствуясь Уставом Старочигольского сельского поселения Аннинского муниципального района Воронежской области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  <w:iCs/>
        </w:rPr>
        <w:t>ПОСТАНОВЛЯЕТ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. Утвердить Положение о порядке ознакомления пользователей информацией с информацией о деятельности Администрации Старочигольского сельского поселения Аннинского муниципального района Воронежской области в занимаемых ей помещениях (прилагается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Старочиголь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.В. Блинова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рядке ознакомления пользователей с информацией о деятельности администрации муниципального образования «Старочигольское сельское поселение» 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доступа пользователей информацией к информации о деятельности Администрации муниципального образования "Старочигольское сельское поселение" в занимаемых ей помещениях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администрации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«Старочигольское сельское поселение» </w:t>
      </w:r>
      <w:r>
        <w:rPr>
          <w:rFonts w:cs="Arial" w:ascii="Arial" w:hAnsi="Arial"/>
          <w:sz w:val="24"/>
          <w:szCs w:val="24"/>
        </w:rPr>
        <w:t>пользователям информацией обеспечивается возможность ознакомления с информацией о деятельности органа местного самоуправления «</w:t>
      </w:r>
      <w:r>
        <w:rPr>
          <w:rFonts w:cs="Arial" w:ascii="Arial" w:hAnsi="Arial"/>
          <w:iCs/>
          <w:sz w:val="24"/>
          <w:szCs w:val="24"/>
        </w:rPr>
        <w:t xml:space="preserve">Старочигольское сельское поселение» -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. 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, в здании МКУ «Старочигольский Дом Культуры» 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Администрация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знакомление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в устной форме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ю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рядок ознакомления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в устной форм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 xml:space="preserve">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, определяющими режим работы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и (или) ее структурных подразделений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происходит в порядке очередности их обращения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, если пользователю информацией необходима информация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В случае, если объем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>в информационно телекоммуникационной сети «Интернет» (в разделе « информация для населения») обеспечивается возможность бесплатного поиска и воспроизведения документов, включенных в состав фонда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знакомление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 xml:space="preserve">, осуществляется путем обращения к лицу, ответственному за ознакомление, с письменным заявлением на имя руководителя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чигольского сельского поселения </w:t>
      </w:r>
      <w:r>
        <w:rPr>
          <w:rFonts w:cs="Arial" w:ascii="Arial" w:hAnsi="Arial"/>
          <w:sz w:val="24"/>
          <w:szCs w:val="24"/>
        </w:rPr>
        <w:t xml:space="preserve">о предоставлении для ознакомления с копией документа, содержащей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чигольского сельского поселения</w:t>
      </w:r>
      <w:r>
        <w:rPr>
          <w:rFonts w:cs="Arial" w:ascii="Arial" w:hAnsi="Arial"/>
          <w:sz w:val="24"/>
          <w:szCs w:val="24"/>
        </w:rPr>
        <w:t>, (далее - заявление)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заявлении указываютс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Заявление подается лично заявителем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При наличии у органа местного самоуправления, технической возможност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4) запрашиваемый пользователем информацией документ включен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еятельности администрации муниципального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ния «</w:t>
      </w:r>
      <w:r>
        <w:rPr>
          <w:rFonts w:cs="Arial" w:ascii="Arial" w:hAnsi="Arial"/>
          <w:iCs/>
          <w:sz w:val="24"/>
          <w:szCs w:val="24"/>
        </w:rPr>
        <w:t>Старочигольское сельское поселение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формирования фонда общедоступной информации о деятельности администрации муниципального образования «</w:t>
      </w:r>
      <w:r>
        <w:rPr>
          <w:rFonts w:cs="Arial" w:ascii="Arial" w:hAnsi="Arial"/>
          <w:iCs/>
          <w:sz w:val="24"/>
          <w:szCs w:val="24"/>
        </w:rPr>
        <w:t>Старочигольское сельское поселение</w:t>
      </w:r>
      <w:r>
        <w:rPr>
          <w:rFonts w:cs="Arial" w:ascii="Arial" w:hAnsi="Arial"/>
          <w:sz w:val="24"/>
          <w:szCs w:val="24"/>
        </w:rPr>
        <w:t>» , а также организации доступа к документам, включенным в указанный фонд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  <w:highlight w:val="yellow"/>
        </w:rPr>
      </w:pPr>
      <w:r>
        <w:rPr>
          <w:rFonts w:cs="Arial"/>
          <w:bCs/>
        </w:rPr>
        <w:t>1. Настоящий Порядок определяет процедуру формирования фонда общедоступной информации о деятельности Администрации муниципального образования «</w:t>
      </w:r>
      <w:r>
        <w:rPr>
          <w:rFonts w:cs="Arial"/>
          <w:bCs/>
          <w:iCs/>
        </w:rPr>
        <w:t>Старочигольское сельское поселение»</w:t>
      </w:r>
      <w:r>
        <w:rPr>
          <w:rFonts w:cs="Arial"/>
          <w:bCs/>
        </w:rPr>
        <w:t xml:space="preserve">(далее- Администрация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)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. Фонд представляет собой организационно упорядоченную совокупность электронных документов, содержащих информацию о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. Формирование фонда обеспечивается должностным лицом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 xml:space="preserve">уполномоченным Главой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(далее - информатор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 xml:space="preserve">4. Глава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 xml:space="preserve">, определяют должностных лиц, уполномоченных на предоставление информации о деятельност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информатору для ее включения в состав фонда 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. Формирование фонда осуществляется за счет средств бюджета муниципального образования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(далее – местный бюджет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. Состав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Муниципальные правовые акты, изданные Администрацией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тексты проектов муниципальных правов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муниципальные правовые акты, устанавливающие порядок планирования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принятия проектов муниципальн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4) акты о назначении на должность и освобождения от должности руководителя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) ежегодные отчеты о результатах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) документы территориального планир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8) стенограммы и протоколы, оформляемые по итогам заседаний(совещаний)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9) аудио- и видеозаписи заседаний (совещаний)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0) тексты официальных выступлений и заявлений руководителя и заместителей руководителя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1) аналитические доклады и обзоры информационного характера о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2) документы стратегического планирования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их проекты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8. В фонд не подлежат включению документы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содержащие информацию о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одержащие персональные данные (за исключением персональных данных руководителя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)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правовые акты, изданные Администрацией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 xml:space="preserve">по вопросам кадрового, финансового, материально-технического обеспечения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. Порядок формирования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документ не предусмотрен пунктом 7 настоящего Порядк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документ предусмотрен пунктом 8 настоящего Порядк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4.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Старочигольского сельского поселения, </w:t>
      </w:r>
      <w:r>
        <w:rPr>
          <w:rFonts w:cs="Arial"/>
          <w:bCs/>
        </w:rPr>
        <w:t xml:space="preserve">уполномоченное Главой Администрации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suppressAutoHyphens w:val="true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Старочигольского сельского поселения,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4. Порядок организации доступа к документам, включенным в фонд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8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</w:t>
      </w:r>
      <w:r>
        <w:rPr>
          <w:rFonts w:cs="Arial"/>
          <w:bCs/>
          <w:iCs/>
        </w:rPr>
        <w:t>Старочигольского сельского поселения</w:t>
      </w:r>
      <w:r>
        <w:rPr>
          <w:rFonts w:cs="Arial"/>
          <w:bCs/>
        </w:rPr>
        <w:t>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1. В местах установки пункта подключения размещаются следующая информация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2. Места установки пункта подключения оборудуются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стульями и столами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тендами с бланками заявлений о предоставлении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и не включенных в состав фонд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) канцелярскими принадлежностям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</w:t>
      </w:r>
      <w:r>
        <w:rPr>
          <w:rFonts w:cs="Arial"/>
          <w:bCs/>
          <w:iCs/>
        </w:rPr>
        <w:t xml:space="preserve">Старочигольского сельского поселения </w:t>
      </w:r>
      <w:r>
        <w:rPr>
          <w:rFonts w:cs="Arial"/>
          <w:bCs/>
        </w:rPr>
        <w:t>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записи копии документа, включенного в состав фонда, на компьютерное накопительное устройство пользователя информацией и (или)отправки указанного документа на адрес электронной почты, самостоятельно вводимый пользователем информацией.</w:t>
      </w:r>
      <w:r>
        <w:br w:type="page"/>
      </w:r>
    </w:p>
    <w:p>
      <w:pPr>
        <w:pStyle w:val="Normal"/>
        <w:suppressAutoHyphens w:val="true"/>
        <w:ind w:left="5103" w:hanging="0"/>
        <w:rPr>
          <w:rFonts w:cs="Arial"/>
          <w:bCs/>
        </w:rPr>
      </w:pPr>
      <w:r>
        <w:rPr>
          <w:rFonts w:cs="Arial"/>
          <w:bCs/>
        </w:rPr>
        <w:t>Приложение 2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 о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Администрации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Старочигольское сельское поселение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</w:rPr>
        <w:t xml:space="preserve">предоставления пользователям информацией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>Старочиголь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959"/>
        <w:gridCol w:w="882"/>
        <w:gridCol w:w="1261"/>
        <w:gridCol w:w="1223"/>
        <w:gridCol w:w="724"/>
        <w:gridCol w:w="1261"/>
        <w:gridCol w:w="1029"/>
        <w:gridCol w:w="1172"/>
        <w:gridCol w:w="990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ата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поступления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  <w:vertAlign w:val="superscript"/>
              </w:rPr>
            </w:pPr>
            <w:r>
              <w:rPr>
                <w:rFonts w:eastAsia="Calibri" w:cs="Arial"/>
                <w:bCs/>
              </w:rPr>
              <w:t>заявления</w:t>
            </w:r>
            <w:r>
              <w:rPr>
                <w:rFonts w:eastAsia="Calibri" w:cs="Arial"/>
                <w:bCs/>
                <w:vertAlign w:val="superscript"/>
              </w:rPr>
              <w:t>5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  <w:vertAlign w:val="superscript"/>
              </w:rPr>
            </w:pPr>
            <w:r>
              <w:rPr>
                <w:rFonts w:eastAsia="Calibri" w:cs="Arial"/>
                <w:bCs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  <w:vertAlign w:val="superscript"/>
              </w:rPr>
            </w:pPr>
            <w:r>
              <w:rPr>
                <w:rFonts w:eastAsia="Calibri" w:cs="Arial"/>
                <w:bCs/>
              </w:rPr>
              <w:t>Заявитель</w:t>
            </w:r>
            <w:r>
              <w:rPr>
                <w:rFonts w:eastAsia="Calibri" w:cs="Arial"/>
                <w:bCs/>
                <w:vertAlign w:val="superscript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Регистрационный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номер заявления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ата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предоставления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(отказа в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предоставлении)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запрашиваемых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окументов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Причина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  <w:vertAlign w:val="superscript"/>
              </w:rPr>
            </w:pPr>
            <w:r>
              <w:rPr>
                <w:rFonts w:eastAsia="Calibri" w:cs="Arial"/>
                <w:bCs/>
              </w:rPr>
              <w:t>Отказа</w:t>
            </w:r>
            <w:r>
              <w:rPr>
                <w:rFonts w:eastAsia="Calibri" w:cs="Arial"/>
                <w:bCs/>
                <w:vertAlign w:val="superscript"/>
              </w:rPr>
              <w:t>7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  <w:vertAlign w:val="superscript"/>
              </w:rPr>
            </w:pPr>
            <w:r>
              <w:rPr>
                <w:rFonts w:eastAsia="Calibri" w:cs="Arial"/>
                <w:bCs/>
                <w:vertAlign w:val="superscrip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Регистрационный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номер ответа на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заявление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пользователя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информации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Способ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оставки ответа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на заявление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пользователя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информации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ата отправки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копий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запрашиваемых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документов по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  <w:t>почте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/>
            </w:pPr>
            <w:r>
              <w:rPr>
                <w:rFonts w:eastAsia="Calibri" w:cs="Arial"/>
                <w:bCs/>
              </w:rPr>
              <w:t>Исполнитель</w:t>
            </w:r>
          </w:p>
          <w:p>
            <w:pPr>
              <w:pStyle w:val="Normal"/>
              <w:suppressAutoHyphens w:val="tru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ется дата поступления к лицу, ответственному та ознакомление пользователей информации с информацией о деятельности Администрации муниципального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казываться законный представитель заявител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' 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пий запрашиваемых документов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1:09:00Z</dcterms:created>
  <dc:creator>krlog</dc:creator>
  <dc:description/>
  <dc:language>en-US</dc:language>
  <cp:lastModifiedBy>Анисимова Наталия Александровна</cp:lastModifiedBy>
  <cp:lastPrinted>2023-07-25T16:00:00Z</cp:lastPrinted>
  <dcterms:modified xsi:type="dcterms:W3CDTF">2023-08-15T11:09:00Z</dcterms:modified>
  <cp:revision>2</cp:revision>
  <dc:subject/>
  <dc:title/>
</cp:coreProperties>
</file>