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07.07.2023 г. № 31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Старая Чигла</w:t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16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Старочиго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6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.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54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8-08T10:54:00Z</dcterms:modified>
  <cp:revision>2</cp:revision>
  <dc:subject/>
  <dc:title/>
</cp:coreProperties>
</file>